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jc w:val="center"/>
        <w:rPr/>
      </w:pPr>
      <w:r>
        <w:rPr>
          <w:b/>
          <w:sz w:val="24"/>
          <w:szCs w:val="24"/>
        </w:rPr>
        <w:t>SKALA ZA PROCENU RIZIKA ZA SUKOB SA ZAKONOM KOD DECE I MLADIH</w:t>
      </w:r>
    </w:p>
    <w:p>
      <w:pPr>
        <w:pStyle w:val="Footnote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8"/>
          <w:szCs w:val="28"/>
          <w:lang w:val="pl-PL"/>
        </w:rPr>
        <w:t>(REVIZIJA 2013.)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lang w:val="it-IT"/>
        </w:rPr>
        <w:t xml:space="preserve">Ime i prezime _______________________________   POL:    M    Ž    Uzrast ___________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 vrši procenu ________________________________   Datum procene ____/____/____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6809"/>
        <w:gridCol w:w="594"/>
        <w:gridCol w:w="541"/>
        <w:gridCol w:w="713"/>
      </w:tblGrid>
      <w:tr>
        <w:trPr/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K -OPŠTE KARAKTERISTIKE DETETA/MLADE OSOBE</w:t>
            </w:r>
          </w:p>
        </w:tc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razito sniženo samopoštovanje /osoba ne poštuje sebe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Izrazito </w:t>
            </w:r>
            <w:r>
              <w:rPr>
                <w:sz w:val="22"/>
                <w:szCs w:val="22"/>
                <w:lang w:val="pl-PL"/>
              </w:rPr>
              <w:t>smanjena sposobnost predviđanja i planiranj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okazuje/ne priznaje tugu i strah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Često pribegava neposrednom razrešenju problema i kada je odloženo rešenje primerenije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egacija problema i/ili  prebacivanje odgovornosti na drug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erazvijene veštine komunikacije i rešavanja problema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lonost ka doživljavanju ljudi /sveta kao neprijateljskih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njena kontrola impulsa / impulsivnos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A - KRŠENJE PRAVILA, HIPERAKTIVNOST I AGRESIVNOST DETETA/MLADE OSOBE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biljno kršenje pravila (često ostaje kasno noću uprkos zabrani, često beži iz škole, pobegao/la od kuće preko noći), početak pre 13 g.*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peraktivnost (povećana impulsivnost  i aktivnost) sa problemima pažnje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čka agresivnost kao način odbrane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čka agresivnost u cilju osvet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sivnost kao sredstvo postizanja željenog cilj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lavnom bira agresivni odgovor u rešavanju problem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 -ANTISOCIJALNO PONAŠANJE DETETA/MLADE OSOBE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ak antisocijalnog ponašanja pre 13 g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o kinji, preti, ili zastrašuje drug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o započinje tuč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istio/la oružje koje je prouzrokovalo težu fizičku povredu druge osobe (batina, cigla, flaša, nož, pištolj..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čki je okrutan/a prema drugim ljudim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čki je okrutan/a prema životinjam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rao/la suočen/a sa žrtvom (napad i pljačka, otimanje, iznuda, oružana pljačka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sualno maltretirao/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šaj silovanja ili silovanj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stvovao/la u paljenju vatre sa namerom da pruzrokuje ozbiljnu štetu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rno uništio/la tuđu imovinu veće vrednost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lio/la u tuđu kuću, zgradu, objekat ili 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o laže i manipuiliše da bi obezbedio/la dobra ili prednosti na tuđu štetu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rao/la stvari veće vrednosti bez suočenja sa žrtvom (krađa  prodavnice, falsifikovanje vrednosnih dokumenata, krađa putem interneta..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 - UPOTREBA PSIHOAKTIVNIH SUPSTANCI DETETA/MLADE  O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a zloupotreba alkohola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oupotreba drog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isnost od drog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4950" w:type="pct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760"/>
        <w:gridCol w:w="589"/>
        <w:gridCol w:w="534"/>
        <w:gridCol w:w="708"/>
      </w:tblGrid>
      <w:tr>
        <w:trPr/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RD - ODNOS RODITELJA / STARATELJA PREMA DETETU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ditelji ne stimulišu  socijalno prihvatljivo ponašanje detet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ežana autonomija deteta u porodici, npr. kroz prezaštićenost deteta, preteranu kontrolu deteta, kao i preuzimanje roditeljske uloge ili kontrole od strane deteta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 često ne prepoznaju potrebe deteta i/ili ne odgovaraju na nji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Roditelji </w:t>
            </w:r>
            <w:r>
              <w:rPr>
                <w:sz w:val="22"/>
                <w:szCs w:val="22"/>
              </w:rPr>
              <w:t xml:space="preserve">često </w:t>
            </w:r>
            <w:r>
              <w:rPr>
                <w:bCs/>
                <w:sz w:val="22"/>
                <w:szCs w:val="22"/>
              </w:rPr>
              <w:t>detetove nestašluke klasifikuju kao devijantn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ditelji </w:t>
            </w:r>
            <w:r>
              <w:rPr>
                <w:sz w:val="22"/>
                <w:szCs w:val="22"/>
              </w:rPr>
              <w:t xml:space="preserve">često </w:t>
            </w:r>
            <w:r>
              <w:rPr>
                <w:bCs/>
                <w:sz w:val="22"/>
                <w:szCs w:val="22"/>
              </w:rPr>
              <w:t xml:space="preserve">detetove ozbiljne prestupe klasifikuju kao nedevijantne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Roditelji </w:t>
            </w:r>
            <w:r>
              <w:rPr>
                <w:sz w:val="22"/>
                <w:szCs w:val="22"/>
              </w:rPr>
              <w:t xml:space="preserve">često nekonzistentno disciplinuju dete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Roditelji </w:t>
            </w:r>
            <w:r>
              <w:rPr>
                <w:sz w:val="22"/>
                <w:szCs w:val="22"/>
                <w:lang w:val="pl-PL"/>
              </w:rPr>
              <w:t>nemaju nadzor roditelja nad ponašanjem i kretanjem deteta, početak pre 13 g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oditelji odobravanju i /ili podstiču antisocijalno ponašanje deteta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Roditelji pokazuju </w:t>
            </w:r>
            <w:r>
              <w:rPr>
                <w:sz w:val="22"/>
                <w:szCs w:val="22"/>
              </w:rPr>
              <w:t xml:space="preserve">otvoreno neprijateljstvo prema detetu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izičko ili seksualno zlostavljanje od strane roditelj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P - KARAKTERISTIKE ČLANOVA PORODICE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zito smanjena sposobnost roditelja za roditeljstvo (fizička /mentalna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Roditelji nemaju veštine dobrog socijalnog rešavanja problema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biljno kršenje pravila druge dece u porodic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socijalno ponašanje druge dece u porodic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isnost roditelja od alkohola ili drog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lno ponašanje roditelja u porodic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lno ponašanje roditelja van porodic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vična dela roditelj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VG – KARATERISTIKE VRŠNJAČKE GRUPE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2"/>
                <w:szCs w:val="22"/>
                <w:lang w:val="es-ES"/>
              </w:rPr>
            </w:pPr>
            <w:r>
              <w:rPr>
                <w:iCs/>
                <w:sz w:val="22"/>
                <w:szCs w:val="22"/>
                <w:lang w:val="es-ES"/>
              </w:rPr>
              <w:t>Većinu dela izvršio/la u društv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>Drugovi/arice sa kojima se druži ispoljavaju antisocijalno ponašanj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ajviše vremena provodi sa vršnjacima sa</w:t>
            </w:r>
            <w:r>
              <w:rPr>
                <w:iCs/>
                <w:sz w:val="22"/>
                <w:szCs w:val="22"/>
                <w:lang w:val="it-IT"/>
              </w:rPr>
              <w:t xml:space="preserve"> antisocijalnim ponašanje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tisocijalno ponašanje prethodi druženju sa antisocijalnim vršnjacim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a, intenzivna upotreba psihoaktivnih supstanci u vršnjačkoj grupi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TR – STRESORI  DETETA/MLADE OSOBE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ži gubici u poslednjih godinu dana (smrt ili separacija, gubitak imovine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ustvo izrazito iritativnih stimulusa (neuslovno stanovanje, zagađenost, buka...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stali konflikti između članova porodice (svađe, rasprave, netprljivost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Izrazita osujećenost u postizanju pozitivnih ciljeva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Ekonomski resursi porodice nedovoljni za zadovoljenje osnovnih potreba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sori tokom krivično-pravnog postupka (maltretiranje, ponižavanje, pritvor)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</w:tabs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Izloženost nasilju i pretnje nasiljem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 - SOCIJALNO OKRUŽENJE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nam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š uspeh u školi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id školovanj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itelj je nezaposlen, bez sredstav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edostatak/nedovoljna podrška neposredne socijalne sredin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edostatak/nedovoljna podrška socijalnih službi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olovanost porodice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odica slabo sarađuje / odbija saradnju sa službama podrške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isoka stopa kriminala u susedstv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padljiva prisutnost „socijalno uspešnih” kriminalaca/organizovanog kriminala u okruženj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a dostupnost oružj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0" w:leader="none"/>
                <w:tab w:val="left" w:pos="30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a dostupnost drog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360"/>
        <w:rPr>
          <w:b/>
          <w:b/>
          <w:lang w:val="pl-PL"/>
        </w:rPr>
      </w:pPr>
      <w:r>
        <w:br w:type="page"/>
      </w:r>
      <w:r>
        <w:rPr>
          <w:b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SKALA</w:t>
      </w:r>
      <w:r>
        <w:rPr/>
        <w:t xml:space="preserve"> </w:t>
      </w:r>
      <w:r>
        <w:rPr>
          <w:b/>
        </w:rPr>
        <w:t>INDIKATORA HRONICITETA</w:t>
      </w:r>
      <w:r>
        <w:rPr/>
        <w:t xml:space="preserve"> </w:t>
      </w:r>
      <w:r>
        <w:rPr>
          <w:b/>
        </w:rPr>
        <w:t>ANTISOCIJALNOG PONAŠANJA</w:t>
      </w:r>
    </w:p>
    <w:p>
      <w:pPr>
        <w:pStyle w:val="Footnot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pacing w:lineRule="auto" w:line="36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utori: </w:t>
      </w:r>
      <w:r>
        <w:rPr>
          <w:sz w:val="24"/>
          <w:szCs w:val="24"/>
        </w:rPr>
        <w:t>J. Hrnčić i N. Žegarac, 2008.</w:t>
      </w:r>
    </w:p>
    <w:p>
      <w:pPr>
        <w:pStyle w:val="Footnote"/>
        <w:spacing w:lineRule="auto" w:line="36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blast procene: </w:t>
      </w:r>
      <w:r>
        <w:rPr>
          <w:sz w:val="24"/>
          <w:szCs w:val="24"/>
        </w:rPr>
        <w:t>rizici za antisocijalno ponašanje i sukob sa zakonom dece i mladih.</w:t>
      </w:r>
    </w:p>
    <w:p>
      <w:pPr>
        <w:pStyle w:val="Footnote"/>
        <w:spacing w:lineRule="auto" w:line="36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amena. </w:t>
      </w:r>
      <w:r>
        <w:rPr>
          <w:sz w:val="24"/>
          <w:szCs w:val="24"/>
        </w:rPr>
        <w:t>Skala se odnosi na procenu hroniciteta odnosno rizika za nastavak i produbljivanje sukoba sa zakonom kod dece i mladih učinioca krivičnih dela. Hronicitet ili pervazivnost antisocijalnog ponašanja se odnosi na to koliko antisocijalno ponašanje ponašanje prožima životni stil osobe. Ima visoku prediktivnu vrednost za nastavak i pojačavanje antisocijalnog ponašanja i sukoba sa zakonom (Hrnčić 2003; 2004). Visok stepen hroniciteta (stepen rizika 3 ili 4) ukazuje na visok rizik za nastavak i produbljivanje sukoba sa zakonom. Obuhvata kumulativni efekat trajanja, učestalosti, težine i raznovrsnosti antisocijalnog ponašanja. Ova skala nije primenjljiva u slučajevima ponovljenih ubistava.</w:t>
      </w:r>
    </w:p>
    <w:p>
      <w:pPr>
        <w:pStyle w:val="Footnote"/>
        <w:spacing w:lineRule="auto" w:line="36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pis i uputstvo. </w:t>
      </w:r>
      <w:r>
        <w:rPr>
          <w:sz w:val="24"/>
          <w:szCs w:val="24"/>
        </w:rPr>
        <w:t xml:space="preserve">Hronicitet se procenjuje na osnovu četiri indikatora: trajanja, učestalosti, težine i raznovrsnosti antisocijalnog ponašanja. </w:t>
      </w:r>
      <w:r>
        <w:rPr>
          <w:b/>
          <w:sz w:val="24"/>
          <w:szCs w:val="24"/>
        </w:rPr>
        <w:t>Trajanje</w:t>
      </w:r>
      <w:r>
        <w:rPr>
          <w:sz w:val="24"/>
          <w:szCs w:val="24"/>
        </w:rPr>
        <w:t xml:space="preserve"> je vremenski razmak između prvog i poslednjeg antisocijalnog incidenta. </w:t>
      </w:r>
      <w:r>
        <w:rPr>
          <w:b/>
          <w:sz w:val="24"/>
          <w:szCs w:val="24"/>
        </w:rPr>
        <w:t>Učestalost</w:t>
      </w:r>
      <w:r>
        <w:rPr>
          <w:sz w:val="24"/>
          <w:szCs w:val="24"/>
        </w:rPr>
        <w:t xml:space="preserve"> opisuje koliko se često ispoljava antisocijalno ponašanje, uzimajući u obzir sva antisocijalna ponašanja koja su se desila u periodu od prvog do poslednjeg učinjenog dela. </w:t>
      </w:r>
      <w:r>
        <w:rPr>
          <w:b/>
          <w:sz w:val="24"/>
          <w:szCs w:val="24"/>
        </w:rPr>
        <w:t>Težina</w:t>
      </w:r>
      <w:r>
        <w:rPr>
          <w:sz w:val="24"/>
          <w:szCs w:val="24"/>
        </w:rPr>
        <w:t xml:space="preserve"> se odnosi na to koliko su teške posledice najtežeg dela koje je osoba počinila (u rasponu od lakših imovinskih do teških nasilnih dela). </w:t>
      </w:r>
      <w:r>
        <w:rPr>
          <w:b/>
          <w:sz w:val="24"/>
          <w:szCs w:val="24"/>
        </w:rPr>
        <w:t>Raznovrsnost</w:t>
      </w:r>
      <w:r>
        <w:rPr>
          <w:sz w:val="24"/>
          <w:szCs w:val="24"/>
        </w:rPr>
        <w:t xml:space="preserve"> opisuje koliko su antisocijalna dela različita po tipu. Tipovi antisocijalnog ponašanja su prikazani u kategoriji AP Skale. </w:t>
      </w:r>
    </w:p>
    <w:p>
      <w:pPr>
        <w:pStyle w:val="Footnote"/>
        <w:tabs>
          <w:tab w:val="clear" w:pos="720"/>
          <w:tab w:val="left" w:pos="2506" w:leader="none"/>
        </w:tabs>
        <w:spacing w:lineRule="auto" w:line="360"/>
        <w:ind w:firstLine="397"/>
        <w:jc w:val="both"/>
        <w:rPr/>
      </w:pPr>
      <w:r>
        <w:rPr>
          <w:b/>
          <w:sz w:val="24"/>
          <w:szCs w:val="24"/>
        </w:rPr>
        <w:t xml:space="preserve">Skorovanje stepena hroniciteta. </w:t>
      </w:r>
      <w:r>
        <w:rPr>
          <w:sz w:val="24"/>
          <w:szCs w:val="24"/>
        </w:rPr>
        <w:t xml:space="preserve">Za određivanje stepena hroniciteta antisocijalnog ponašanja, svaki indikator na skali se skoruje od 0 do 4 (Tabela 4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b/>
        </w:rPr>
        <w:t>Tabela 4. Ste</w:t>
      </w:r>
      <w:r>
        <w:rPr/>
        <w:t>pen hronicitet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591"/>
        <w:gridCol w:w="4340"/>
      </w:tblGrid>
      <w:tr>
        <w:trPr/>
        <w:tc>
          <w:tcPr>
            <w:tcW w:w="1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R</w:t>
            </w:r>
          </w:p>
        </w:tc>
        <w:tc>
          <w:tcPr>
            <w:tcW w:w="3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EN HRONICITETA</w:t>
            </w:r>
          </w:p>
        </w:tc>
        <w:tc>
          <w:tcPr>
            <w:tcW w:w="43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RAKTERISTIKE 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a hroniciteta</w:t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stalost: skor 0</w:t>
            </w:r>
          </w:p>
        </w:tc>
      </w:tr>
      <w:tr>
        <w:trPr/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ak hronicitet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svi indikatori: skor 0 ili 1</w:t>
            </w:r>
          </w:p>
        </w:tc>
      </w:tr>
      <w:tr>
        <w:trPr/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ren hronicitet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većina indikatora: skor 1 ili 2</w:t>
            </w:r>
          </w:p>
        </w:tc>
      </w:tr>
      <w:tr>
        <w:trPr/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k hronicitet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najmanje dva indikatora: skor 3 ili 4</w:t>
            </w:r>
          </w:p>
        </w:tc>
      </w:tr>
      <w:tr>
        <w:trPr>
          <w:trHeight w:val="246" w:hRule="atLeast"/>
        </w:trPr>
        <w:tc>
          <w:tcPr>
            <w:tcW w:w="113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9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zrazito visok hronicitet</w:t>
            </w:r>
          </w:p>
        </w:tc>
        <w:tc>
          <w:tcPr>
            <w:tcW w:w="4340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 do 4 indikatora: skor 3 ili 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ind w:firstLine="397"/>
        <w:jc w:val="both"/>
        <w:rPr/>
      </w:pPr>
      <w:r>
        <w:rPr>
          <w:b/>
          <w:sz w:val="24"/>
          <w:szCs w:val="24"/>
        </w:rPr>
        <w:t xml:space="preserve">Standardizacija i metrijske karakteristike. </w:t>
      </w:r>
      <w:r>
        <w:rPr>
          <w:sz w:val="24"/>
          <w:szCs w:val="24"/>
        </w:rPr>
        <w:t>Skala indikatora hroniciteta antisocijalnog ponašanja je nov instrument skala koji još nije ušao u praktičnu upotrebu, tako da za sada nema podataka o metrijskim karakteristikama. Empirijska provera diskriminativne validnosti kritičnih skorova se planira na osnovu podataka iz neposredne praks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Skala indikatora hroniciteta antisocijalnog ponašanj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95"/>
        <w:gridCol w:w="1396"/>
        <w:gridCol w:w="1397"/>
        <w:gridCol w:w="1395"/>
        <w:gridCol w:w="139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INDIKATORI HRONICITETA </w:t>
            </w:r>
          </w:p>
        </w:tc>
        <w:tc>
          <w:tcPr>
            <w:tcW w:w="6982" w:type="dxa"/>
            <w:gridSpan w:val="5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jan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je od 1 meseca</w:t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do 6 meseci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meseci do 2 godine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 do 4 godine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še od 4 godine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Učestal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m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tk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ekad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st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oma često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žina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ši imovinski prestupi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ži imovinski prestupi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ovinski prestupi sa elem. nasilj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ilna dela ili promet droge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ško nasilje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Raznovrs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an tip AP</w:t>
            </w:r>
          </w:p>
        </w:tc>
        <w:tc>
          <w:tcPr>
            <w:tcW w:w="13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va tipa AP</w:t>
            </w:r>
          </w:p>
        </w:tc>
        <w:tc>
          <w:tcPr>
            <w:tcW w:w="139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i tipa</w:t>
            </w:r>
          </w:p>
          <w:p>
            <w:pPr>
              <w:pStyle w:val="Normal"/>
              <w:jc w:val="center"/>
              <w:rPr/>
            </w:pPr>
            <w:r>
              <w:rPr/>
              <w:t>A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tiri tipa AP</w:t>
            </w:r>
          </w:p>
        </w:tc>
        <w:tc>
          <w:tcPr>
            <w:tcW w:w="1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i više tipova</w:t>
            </w:r>
          </w:p>
          <w:p>
            <w:pPr>
              <w:pStyle w:val="Normal"/>
              <w:jc w:val="center"/>
              <w:rPr/>
            </w:pPr>
            <w:r>
              <w:rPr/>
              <w:t>AP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PITNIK  RODITELJSKOG NADZO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20"/>
          <w:tab w:val="left" w:pos="2730" w:leader="none"/>
        </w:tabs>
        <w:spacing w:lineRule="auto" w:line="360"/>
        <w:ind w:firstLine="397"/>
        <w:jc w:val="both"/>
        <w:rPr/>
      </w:pPr>
      <w:r>
        <w:rPr>
          <w:b/>
          <w:sz w:val="24"/>
          <w:szCs w:val="24"/>
        </w:rPr>
        <w:t xml:space="preserve">Autor: </w:t>
      </w:r>
      <w:r>
        <w:rPr>
          <w:sz w:val="24"/>
          <w:szCs w:val="24"/>
        </w:rPr>
        <w:t>J. Hrnčić, 2004.</w:t>
      </w:r>
      <w:r>
        <w:rPr>
          <w:b/>
          <w:sz w:val="24"/>
          <w:szCs w:val="24"/>
        </w:rPr>
        <w:tab/>
      </w:r>
    </w:p>
    <w:p>
      <w:pPr>
        <w:pStyle w:val="Footnote"/>
        <w:tabs>
          <w:tab w:val="clear" w:pos="720"/>
          <w:tab w:val="left" w:pos="2730" w:leader="none"/>
        </w:tabs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last procene: </w:t>
      </w:r>
      <w:r>
        <w:rPr>
          <w:sz w:val="24"/>
          <w:szCs w:val="24"/>
        </w:rPr>
        <w:t>odnosi roditelja i dece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eca i mladi u sukobu sa okolinom</w:t>
      </w:r>
      <w:r>
        <w:rPr>
          <w:b/>
          <w:sz w:val="24"/>
          <w:szCs w:val="24"/>
        </w:rPr>
        <w:t>.</w:t>
      </w:r>
    </w:p>
    <w:p>
      <w:pPr>
        <w:pStyle w:val="Footnote"/>
        <w:tabs>
          <w:tab w:val="clear" w:pos="720"/>
          <w:tab w:val="left" w:pos="2730" w:leader="none"/>
        </w:tabs>
        <w:spacing w:lineRule="auto" w:line="36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amena. </w:t>
      </w:r>
      <w:r>
        <w:rPr>
          <w:sz w:val="24"/>
          <w:szCs w:val="24"/>
        </w:rPr>
        <w:t>Upitnik se koristi za procenu efikasnosti nadgledanja deteta od strane roditelja.  Namenjen je proceni uspešnosti praćenja kretanja, ponašanja i druženja dece od polaska u školu pa do punoletstva. Nije pogodan za decu ispod 7 godina. Koristi se kao deo procene rizika za decu i mlade u sukobu sa zakonom, kao i u drugim situacijama kada je potrebno proceniti efikasnost roditeljskog nadgledanja. Posebno može koristiti za planiranje, praćenje i evaluaciju tretmana usmerenog na povećanje roditeljskih kompetencija oko brige i nadzora nad decom.</w:t>
      </w:r>
    </w:p>
    <w:p>
      <w:pPr>
        <w:pStyle w:val="Footnote"/>
        <w:tabs>
          <w:tab w:val="clear" w:pos="720"/>
          <w:tab w:val="left" w:pos="2730" w:leader="none"/>
        </w:tabs>
        <w:spacing w:lineRule="auto" w:line="36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pis. </w:t>
      </w:r>
      <w:r>
        <w:rPr>
          <w:sz w:val="24"/>
          <w:szCs w:val="24"/>
        </w:rPr>
        <w:t xml:space="preserve">Upitnik predstavlja modifikovanu verziju monitoring skale koja je često korišćena u istraživanjima (Barber, 1996). Koristi se za komparaciju sadržaja. Sastoji se iz dva dela, prvi deo se zadaje detetu/mladoj osobi, a drugi deo - roditelju ili drugoj osobi koja se stara o detetu (staratelj, hranitelj, vaspitač u domu ili druga osoba u ulozi roditelja). </w:t>
      </w:r>
    </w:p>
    <w:p>
      <w:pPr>
        <w:pStyle w:val="Footnote"/>
        <w:tabs>
          <w:tab w:val="clear" w:pos="720"/>
          <w:tab w:val="left" w:pos="2730" w:leader="none"/>
        </w:tabs>
        <w:spacing w:lineRule="auto" w:line="36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Uputstvo.</w:t>
      </w:r>
      <w:r>
        <w:rPr>
          <w:sz w:val="24"/>
          <w:szCs w:val="24"/>
        </w:rPr>
        <w:t xml:space="preserve"> Stručni radnik postavlja 5 istovetnih pitanja odvojeno  roditelju/staratelju i detetu/mladoj osobi i upisuje odgovore u upitnik. Može se zadavati i u pismenoj formi, kada treba voditi računa da roditelj i dete/mlada osoba nemaju međusoban uvid u odgovore. Odgovori se potom upoređuju. Visoka podudarnost ukazuje na dobar uvid roditelja/staratelja u aktivnosti deteta van kuće, dok nepodudarnost ili odustvo odgovora roditelja/staratelja ukazuju na loš uvid. Upitnik se n</w:t>
      </w:r>
      <w:r>
        <w:rPr>
          <w:bCs/>
          <w:sz w:val="24"/>
          <w:szCs w:val="24"/>
        </w:rPr>
        <w:t>e ocenjuje kvantitativno, već se kvalitativno obrađuje imajući u vidu uzrast, kulturne i subkulturne specifičnosti.</w:t>
      </w:r>
      <w:r>
        <w:rPr>
          <w:sz w:val="24"/>
          <w:szCs w:val="24"/>
        </w:rPr>
        <w:t xml:space="preserve"> Očekuje se da će, što je dete starije, roditelji manje znati o njegovom kretanju i druženju, kao i da će podudarnost odgovora za adolescente biti veća u manjim sredinama nego u velikim gradovima. </w:t>
      </w:r>
    </w:p>
    <w:p>
      <w:pPr>
        <w:pStyle w:val="Footnote"/>
        <w:tabs>
          <w:tab w:val="clear" w:pos="720"/>
          <w:tab w:val="left" w:pos="2730" w:leader="none"/>
        </w:tabs>
        <w:spacing w:lineRule="auto" w:line="360"/>
        <w:ind w:firstLine="397"/>
        <w:jc w:val="both"/>
        <w:rPr/>
      </w:pPr>
      <w:r>
        <w:rPr>
          <w:b/>
          <w:sz w:val="24"/>
          <w:szCs w:val="24"/>
        </w:rPr>
        <w:t>Standardizacija</w:t>
      </w:r>
      <w:r>
        <w:rPr>
          <w:b/>
          <w:bCs/>
          <w:sz w:val="24"/>
          <w:szCs w:val="24"/>
        </w:rPr>
        <w:t xml:space="preserve"> i m</w:t>
      </w:r>
      <w:r>
        <w:rPr>
          <w:b/>
          <w:sz w:val="24"/>
          <w:szCs w:val="24"/>
        </w:rPr>
        <w:t xml:space="preserve">etrijske </w:t>
      </w:r>
      <w:r>
        <w:rPr>
          <w:b/>
          <w:bCs/>
          <w:sz w:val="24"/>
          <w:szCs w:val="24"/>
        </w:rPr>
        <w:t xml:space="preserve">karakteristike. </w:t>
      </w:r>
      <w:r>
        <w:rPr>
          <w:sz w:val="24"/>
          <w:szCs w:val="24"/>
        </w:rPr>
        <w:t>Određivanje metrijskih karakteristika nije relevantno za prirodu ovog instrumenta procene. Rezultat ima najveći značaj u proceni uvida roditelja u aktivnosti deteta van kuće i planiranju i praćenju individualne promene kroz povećanu saglasnost odgovora dece i roditelj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pitnik  roditeljskog nadzo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Pitanja za dete / mladu osobu: </w:t>
      </w:r>
    </w:p>
    <w:p>
      <w:pPr>
        <w:pStyle w:val="Normal"/>
        <w:spacing w:lineRule="auto" w:line="360"/>
        <w:ind w:left="5041" w:firstLine="720"/>
        <w:jc w:val="center"/>
        <w:rPr/>
      </w:pPr>
      <w:r>
        <w:rPr/>
        <w:t xml:space="preserve">   </w:t>
      </w:r>
      <w:r>
        <w:rPr/>
        <w:t>Datum ____/____/____</w:t>
      </w:r>
    </w:p>
    <w:p>
      <w:pPr>
        <w:pStyle w:val="Normal"/>
        <w:spacing w:lineRule="auto" w:line="360"/>
        <w:rPr/>
      </w:pPr>
      <w:r>
        <w:rPr/>
        <w:t xml:space="preserve">Ime i prezime _______________________________   POL:    M    Ž    Uzrast 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360"/>
        <w:ind w:left="1080" w:hanging="1080"/>
        <w:jc w:val="both"/>
        <w:rPr/>
      </w:pPr>
      <w:r>
        <w:rPr/>
        <w:t>Gde izlaziš uveče? __________________________________________________</w:t>
      </w:r>
    </w:p>
    <w:p>
      <w:pPr>
        <w:pStyle w:val="Normal"/>
        <w:spacing w:lineRule="auto" w:line="360"/>
        <w:ind w:left="342" w:firstLine="57"/>
        <w:jc w:val="both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360"/>
        <w:ind w:left="1080" w:hanging="1080"/>
        <w:jc w:val="both"/>
        <w:rPr/>
      </w:pPr>
      <w:r>
        <w:rPr/>
        <w:t>Gde se nalaziš kada nisi kod kuće? ____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360"/>
        <w:ind w:left="1080" w:hanging="1080"/>
        <w:jc w:val="both"/>
        <w:rPr/>
      </w:pPr>
      <w:r>
        <w:rPr/>
        <w:t>Na šta trošiš svoj novac?  _____________________________________________</w:t>
      </w:r>
    </w:p>
    <w:p>
      <w:pPr>
        <w:pStyle w:val="Normal"/>
        <w:spacing w:lineRule="auto" w:line="360"/>
        <w:ind w:left="342" w:firstLine="57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360"/>
        <w:ind w:left="1080" w:hanging="1080"/>
        <w:jc w:val="both"/>
        <w:rPr/>
      </w:pPr>
      <w:r>
        <w:rPr/>
        <w:t>Šta radiš kada nisi kod kuće? __________________________________________</w:t>
      </w:r>
    </w:p>
    <w:p>
      <w:pPr>
        <w:pStyle w:val="Normal"/>
        <w:spacing w:lineRule="auto" w:line="360"/>
        <w:ind w:left="342" w:firstLine="57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360"/>
        <w:ind w:left="1080" w:hanging="1080"/>
        <w:jc w:val="both"/>
        <w:rPr/>
      </w:pPr>
      <w:r>
        <w:rPr/>
        <w:t>Ko su ti prijatelji? ___________________________________________________</w:t>
      </w:r>
    </w:p>
    <w:p>
      <w:pPr>
        <w:pStyle w:val="Normal"/>
        <w:spacing w:lineRule="auto" w:line="360"/>
        <w:ind w:left="342" w:firstLine="57"/>
        <w:jc w:val="both"/>
        <w:rPr/>
      </w:pPr>
      <w:r>
        <w:rPr/>
        <w:t xml:space="preserve">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Pitanja za roditelja  / staratelj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/>
        <w:t>Datum ____/____/____</w:t>
      </w:r>
    </w:p>
    <w:p>
      <w:pPr>
        <w:pStyle w:val="Normal"/>
        <w:spacing w:lineRule="auto" w:line="360"/>
        <w:rPr/>
      </w:pPr>
      <w:r>
        <w:rPr/>
        <w:t xml:space="preserve">Ime i prezime osobe koja popunjava ___________________________  POL:    M    Ž    </w:t>
      </w:r>
    </w:p>
    <w:p>
      <w:pPr>
        <w:pStyle w:val="Normal"/>
        <w:spacing w:lineRule="auto" w:line="360"/>
        <w:rPr/>
      </w:pPr>
      <w:r>
        <w:rPr/>
        <w:t>Odnos sa detetom/mladom osobom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Gde Vaše dete izlazi uveče? 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Gde se Vaše dete nalazi kada nije kod kuće? 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 šta Vaše dete troši novac kojim raspolaže?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Šta Vaše dete radi kada nije kod kuće?  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je prijatelje Vašeg  deteta znate 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399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TextBody"/>
        <w:spacing w:before="0" w:after="0"/>
        <w:ind w:firstLine="39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99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left="0" w:firstLine="360"/>
        <w:jc w:val="both"/>
        <w:rPr/>
      </w:pPr>
      <w:r>
        <w:rPr>
          <w:color w:val="000000"/>
        </w:rPr>
        <w:t xml:space="preserve">Razvijanje efikasnih modaliteta zaštite i tretmana vulnerabilne grupe dece i mladih zahteva efikasnu i obuhvatnu procenu rizika. Kreiranje relevantih instrumenta može znatno da olakša proces procene. Prikazani instrumenti, </w:t>
      </w:r>
      <w:r>
        <w:rPr>
          <w:i/>
          <w:color w:val="000000"/>
        </w:rPr>
        <w:t>Skala za procenu rizika za sukob sa zakonom kod dece i mladih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Skala indikatora hroniciteta antisocijalnog ponašanja </w:t>
      </w:r>
      <w:r>
        <w:rPr>
          <w:color w:val="000000"/>
        </w:rPr>
        <w:t xml:space="preserve">i </w:t>
      </w:r>
      <w:r>
        <w:rPr>
          <w:i/>
          <w:color w:val="000000"/>
        </w:rPr>
        <w:t>Upitnik roditeljskog nadzora</w:t>
      </w:r>
      <w:r>
        <w:rPr>
          <w:color w:val="000000"/>
        </w:rPr>
        <w:t xml:space="preserve"> daju doprinos u tom pravcu, sa nadom da će primena u praktičnom radu pokazati njihovu upotrebnu vrednost i ukazati na pravac daljeg razvoja instrumenata holističke procen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LITERATURA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>
          <w:sz w:val="22"/>
          <w:szCs w:val="22"/>
        </w:rPr>
      </w:pPr>
      <w:r>
        <w:rPr/>
        <w:t xml:space="preserve">American Psychiatric Association (1994), </w:t>
      </w:r>
      <w:r>
        <w:rPr>
          <w:i/>
        </w:rPr>
        <w:t>Diagnostic and Statistic Manual of Mental Disorders, Fourth Edition (DSM-IV)</w:t>
      </w:r>
      <w:r>
        <w:rPr/>
        <w:t xml:space="preserve">. Washington D.C., American Psychiatric Association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Angew, R. (1996), Foundation for general strain theory od crime and delinquency. U: Cordella, P., Siegel, L. (ur.) </w:t>
      </w:r>
      <w:r>
        <w:rPr>
          <w:i/>
          <w:sz w:val="22"/>
          <w:szCs w:val="22"/>
        </w:rPr>
        <w:t>Readings in Contemporary Criminological Theory</w:t>
      </w:r>
      <w:r>
        <w:rPr>
          <w:sz w:val="22"/>
          <w:szCs w:val="22"/>
        </w:rPr>
        <w:t>. Boston, Northeastern University Press, 149-17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Barber, B. K. (1996), Parental psychological control: revisiting a neglected construct. </w:t>
      </w:r>
      <w:r>
        <w:rPr>
          <w:i/>
          <w:sz w:val="22"/>
          <w:szCs w:val="22"/>
        </w:rPr>
        <w:t>Child Development</w:t>
      </w:r>
      <w:r>
        <w:rPr>
          <w:sz w:val="22"/>
          <w:szCs w:val="22"/>
        </w:rPr>
        <w:t>, 67, 3296-331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wlby, J. (1988), Developmental psychiatry comes of age. </w:t>
      </w:r>
      <w:r>
        <w:rPr>
          <w:i/>
          <w:sz w:val="22"/>
          <w:szCs w:val="22"/>
        </w:rPr>
        <w:t>The American Journal of Psychiatry</w:t>
      </w:r>
      <w:r>
        <w:rPr>
          <w:sz w:val="22"/>
          <w:szCs w:val="22"/>
        </w:rPr>
        <w:t>, 145, 1-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Crick, N. R., Dodge, K. A. (1996), Social information-processing mechanisms in reactive and proactive aggression. </w:t>
      </w:r>
      <w:r>
        <w:rPr>
          <w:i/>
          <w:sz w:val="22"/>
          <w:szCs w:val="22"/>
        </w:rPr>
        <w:t>Child Development</w:t>
      </w:r>
      <w:r>
        <w:rPr>
          <w:sz w:val="22"/>
          <w:szCs w:val="22"/>
        </w:rPr>
        <w:t>, 67, 993-100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Farrington, D. P. (1996), The explanation and prevention of youthful offending. U: Cordella, P., Siegel, L. (ur.), </w:t>
      </w:r>
      <w:r>
        <w:rPr>
          <w:i/>
          <w:sz w:val="22"/>
          <w:szCs w:val="22"/>
        </w:rPr>
        <w:t>Readings in Contemporary Criminological Theory</w:t>
      </w:r>
      <w:r>
        <w:rPr>
          <w:sz w:val="22"/>
          <w:szCs w:val="22"/>
        </w:rPr>
        <w:t>. Boston, Northeastern University Press, 257-2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2"/>
          <w:szCs w:val="22"/>
        </w:rPr>
        <w:t xml:space="preserve">Haapasalo, J., Hamalainen, T. (1996), Childhood family problems and current psychiatric problems among young violent and property offenders. </w:t>
      </w:r>
      <w:r>
        <w:rPr>
          <w:i/>
          <w:sz w:val="22"/>
          <w:szCs w:val="22"/>
        </w:rPr>
        <w:t>Journal of American Academy of Child &amp; Adolescent Psychiatry</w:t>
      </w:r>
      <w:r>
        <w:rPr>
          <w:sz w:val="22"/>
          <w:szCs w:val="22"/>
        </w:rPr>
        <w:t xml:space="preserve">, 34, 10:1394-1401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Henggeler, S. W. (1989), </w:t>
      </w:r>
      <w:r>
        <w:rPr>
          <w:i/>
          <w:sz w:val="22"/>
          <w:szCs w:val="22"/>
        </w:rPr>
        <w:t>Delinquency in Adolescence</w:t>
      </w:r>
      <w:r>
        <w:rPr>
          <w:sz w:val="22"/>
          <w:szCs w:val="22"/>
        </w:rPr>
        <w:t>. Newbury Park, Sage Publicatio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šek, A., Momirović, K. (1998), Relativni uticaj socioloških i psiholoških faktora na kriminalnu patologiju u porodici i pripadanja prokriminalnim grupama.  </w:t>
      </w:r>
      <w:r>
        <w:rPr>
          <w:i/>
          <w:sz w:val="22"/>
          <w:szCs w:val="22"/>
          <w:lang w:val="pl-PL"/>
        </w:rPr>
        <w:t>Psihologija kriminala</w:t>
      </w:r>
      <w:r>
        <w:rPr>
          <w:sz w:val="22"/>
          <w:szCs w:val="22"/>
          <w:lang w:val="pl-PL"/>
        </w:rPr>
        <w:t>, 4, 113-12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Hrnčić, J. (2001), Delinkventno ponašanje mladih, stres i porodica. </w:t>
      </w:r>
      <w:r>
        <w:rPr>
          <w:i/>
          <w:sz w:val="22"/>
          <w:szCs w:val="22"/>
        </w:rPr>
        <w:t>Jugoslovenska revija za krimnologiju i krivično pravo</w:t>
      </w:r>
      <w:r>
        <w:rPr>
          <w:sz w:val="22"/>
          <w:szCs w:val="22"/>
        </w:rPr>
        <w:t>, 39, 1:167-17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Hrnčić, J. (2003), Pregled faktora rizika antisocijalnog ponašanja mladih (uticaji u okviru porodice). </w:t>
      </w:r>
      <w:r>
        <w:rPr>
          <w:i/>
          <w:sz w:val="22"/>
          <w:szCs w:val="22"/>
        </w:rPr>
        <w:t>Revija za krimnologiju i krivično pravo</w:t>
      </w:r>
      <w:r>
        <w:rPr>
          <w:sz w:val="22"/>
          <w:szCs w:val="22"/>
        </w:rPr>
        <w:t xml:space="preserve">, 41, 2-3:43-72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Hrnčić, J. (2004), Pregled faktora rizika antisocijalnog ponašanja mladih (individualni faktori, stresori i vršnjačka grupa). </w:t>
      </w:r>
      <w:r>
        <w:rPr>
          <w:i/>
          <w:sz w:val="22"/>
          <w:szCs w:val="22"/>
        </w:rPr>
        <w:t>Revija za krimnologiju i krivično pravo</w:t>
      </w:r>
      <w:r>
        <w:rPr>
          <w:sz w:val="22"/>
          <w:szCs w:val="22"/>
        </w:rPr>
        <w:t xml:space="preserve">, 42, 3:133-163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Lewis, D. O., Lovely, R., Yeager, C., Ferguson, G., Friedman, M., Sloane, G., Friedman, H., Pincus, J. (1988), Intrinsic and environmental characteristics of juvenile murders. </w:t>
      </w:r>
      <w:r>
        <w:rPr>
          <w:i/>
          <w:sz w:val="22"/>
          <w:szCs w:val="22"/>
        </w:rPr>
        <w:t>Journal of American Academy of Child &amp; Adolescent Psychiatry</w:t>
      </w:r>
      <w:r>
        <w:rPr>
          <w:sz w:val="22"/>
          <w:szCs w:val="22"/>
        </w:rPr>
        <w:t xml:space="preserve">, 27, 5:582-587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Loeber, R. (1990), Development and risk factor of juvenile antisocial behavior and delinquency. </w:t>
      </w:r>
      <w:r>
        <w:rPr>
          <w:i/>
          <w:sz w:val="22"/>
          <w:szCs w:val="22"/>
        </w:rPr>
        <w:t>Clinical Psychology Review</w:t>
      </w:r>
      <w:r>
        <w:rPr>
          <w:sz w:val="22"/>
          <w:szCs w:val="22"/>
        </w:rPr>
        <w:t>, 10, 1-4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9" w:leader="none"/>
          <w:tab w:val="left" w:pos="480" w:leader="none"/>
        </w:tabs>
        <w:spacing w:before="0" w:after="0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McLaughlin, C. R.; Daniel, J.; Joost, T. F. (2000), The relationship between substance use, drug selling, and lethal violence in 25 juvenile murderers. Journal of Forensic Sciences, 45, 2:349-5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Moffitt, T. E. (1996), The neuropsychology of conduct disorder. U: Cordella, P., Siegel, L. (ur.), </w:t>
      </w:r>
      <w:r>
        <w:rPr>
          <w:i/>
          <w:sz w:val="22"/>
          <w:szCs w:val="22"/>
        </w:rPr>
        <w:t>Readings in Contemporary Criminological Theory</w:t>
      </w:r>
      <w:r>
        <w:rPr>
          <w:sz w:val="22"/>
          <w:szCs w:val="22"/>
        </w:rPr>
        <w:t xml:space="preserve">. Boston, Northeastern University Press,  85-106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Patterson, G. R., Reid, J. R., Dishion, T. J. (1992), </w:t>
      </w:r>
      <w:r>
        <w:rPr>
          <w:i/>
          <w:sz w:val="22"/>
          <w:szCs w:val="22"/>
        </w:rPr>
        <w:t>A Social Interactional Approach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ol. 4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ntisocial Boys. </w:t>
      </w:r>
      <w:r>
        <w:rPr>
          <w:sz w:val="22"/>
          <w:szCs w:val="22"/>
        </w:rPr>
        <w:t>Eugene, Castalia Publising Compan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Rutter, M., Giller, H., Hagell, A. (1998), </w:t>
      </w:r>
      <w:r>
        <w:rPr>
          <w:i/>
          <w:sz w:val="22"/>
          <w:szCs w:val="22"/>
        </w:rPr>
        <w:t>Antisocial Behaivor by Young People</w:t>
      </w:r>
      <w:r>
        <w:rPr>
          <w:sz w:val="22"/>
          <w:szCs w:val="22"/>
        </w:rPr>
        <w:t>. Cambridge, Cambridge University Pre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Steiner, H.; and AACAP Work Group on Quality Issues (1997), Practice parameters for the assessment and treatment of children and adolescents with conduct disorders. </w:t>
      </w:r>
      <w:r>
        <w:rPr>
          <w:i/>
          <w:sz w:val="22"/>
          <w:szCs w:val="22"/>
        </w:rPr>
        <w:t>Journal of American Academy of Child &amp; Adolescent Psychiatry</w:t>
      </w:r>
      <w:r>
        <w:rPr>
          <w:sz w:val="22"/>
          <w:szCs w:val="22"/>
        </w:rPr>
        <w:t>, 36, (10 Supp.), 122S-139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0"/>
        <w:ind w:left="480" w:hanging="480"/>
        <w:jc w:val="both"/>
        <w:rPr/>
      </w:pPr>
      <w:r>
        <w:rPr>
          <w:sz w:val="22"/>
          <w:szCs w:val="22"/>
        </w:rPr>
        <w:t xml:space="preserve">Svetska zdravstvena organizacija (1992), ICD-10 klasifikacija mentalnih poremećaja i poremećaja ponašanja: klinički opisi i dijagnostička uputstva. Beograd, Zavod za udžbenike i nastavna sredstva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9" w:leader="none"/>
          <w:tab w:val="left" w:pos="480" w:leader="none"/>
        </w:tabs>
        <w:spacing w:before="0" w:after="0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UNICEF (2002), Implementation Handbook for the Convention on the Rights of the Child. UNICEF, New York, Genev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9" w:leader="none"/>
          <w:tab w:val="left" w:pos="480" w:leader="none"/>
        </w:tabs>
        <w:spacing w:before="0" w:after="0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United Nation (1985), United Nation Standard Minimum Rules for the Administration of Juvenile Justice. ("The Beijing Rules"), Adopted by General Assembly resolution 40/33of 29 November 1985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Yu Helvetica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utori: Hrnčić, Jasna; Žegarac, Nevenka; Džamonja Ignjatović,  Tamara, 2008.  </w:t>
      </w:r>
      <w:r>
        <w:rPr>
          <w:lang w:val="sr-Latn-RS"/>
        </w:rPr>
        <w:t>Prvi put objavljeno</w:t>
      </w:r>
      <w:r>
        <w:rPr/>
        <w:t xml:space="preserve"> u: </w:t>
      </w:r>
      <w:r>
        <w:rPr>
          <w:lang w:val="en-US"/>
        </w:rPr>
        <w:t>Hrnčić, Jasna; Žegarac, Nevenka (2008) Instrumenti za procenu rizika za sukob sa zakonom kod dece i mladih.</w:t>
      </w:r>
      <w:r>
        <w:rPr>
          <w:i/>
          <w:iCs/>
          <w:lang w:val="en-US"/>
        </w:rPr>
        <w:t xml:space="preserve"> Zbornik Instituta za kriminološka i sociološka istraživanja, </w:t>
      </w:r>
      <w:r>
        <w:rPr>
          <w:lang w:val="en-US"/>
        </w:rPr>
        <w:t xml:space="preserve">vol. 27. Skala revidirana na osnovu rada: </w:t>
      </w:r>
      <w:r>
        <w:rPr/>
        <w:t xml:space="preserve">Marčetić Radunović, Gordana; Hrnčić, Jasna; Žegarac, Nevenka (2013) Psihometrijske karakteristike skale za procenu rizika za sukob sa zakonom kod dece i mladih, </w:t>
      </w:r>
      <w:r>
        <w:rPr>
          <w:i/>
          <w:iCs/>
        </w:rPr>
        <w:t>Temida</w:t>
      </w:r>
      <w:r>
        <w:rPr/>
        <w:t>, vol. 16, br. 3-4, str. 161-177.</w:t>
      </w:r>
      <w:r>
        <w:rPr>
          <w:b/>
        </w:rPr>
        <w:t xml:space="preserve"> </w:t>
      </w:r>
    </w:p>
    <w:p>
      <w:pPr>
        <w:pStyle w:val="Footnote"/>
        <w:rPr>
          <w:b/>
          <w:b/>
          <w:lang w:val="sr-RS"/>
        </w:rPr>
      </w:pPr>
      <w:r>
        <w:rPr>
          <w:b/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8z0">
    <w:name w:val="WW8NumSt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">
    <w:name w:val="ti"/>
    <w:basedOn w:val="DefaultParagraphFont"/>
    <w:qFormat/>
    <w:rPr/>
  </w:style>
  <w:style w:type="character" w:styleId="Linkbar">
    <w:name w:val="linkbar"/>
    <w:basedOn w:val="DefaultParagraphFont"/>
    <w:qFormat/>
    <w:rPr/>
  </w:style>
  <w:style w:type="character" w:styleId="Bold1">
    <w:name w:val="bold1"/>
    <w:basedOn w:val="DefaultParagraphFont"/>
    <w:qFormat/>
    <w:rPr>
      <w:b/>
      <w:bCs/>
    </w:rPr>
  </w:style>
  <w:style w:type="character" w:styleId="Textitalic1">
    <w:name w:val="text_italic1"/>
    <w:basedOn w:val="DefaultParagraphFont"/>
    <w:qFormat/>
    <w:rPr>
      <w:i/>
      <w:iCs/>
    </w:rPr>
  </w:style>
  <w:style w:type="character" w:styleId="A4">
    <w:name w:val="A4"/>
    <w:qFormat/>
    <w:rPr>
      <w:rFonts w:cs="Helvetica Neue;Arial"/>
      <w:color w:val="000000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2">
    <w:name w:val="ti2"/>
    <w:basedOn w:val="DefaultParagraphFont"/>
    <w:qFormat/>
    <w:rPr>
      <w:sz w:val="22"/>
      <w:szCs w:val="22"/>
    </w:rPr>
  </w:style>
  <w:style w:type="character" w:styleId="Highlight">
    <w:name w:val="highligh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ediumnormal">
    <w:name w:val="medium-normal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TextChar">
    <w:name w:val="Endnote Text Char"/>
    <w:basedOn w:val="DefaultParagraphFont"/>
    <w:qFormat/>
    <w:rPr>
      <w:lang w:val="sr-Latn-C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 Helvetica;Arial Narrow" w:hAnsi="Yu Helvetica;Arial Narrow" w:cs="Yu Helvetica;Arial Narrow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Affiliation">
    <w:name w:val="affiliation"/>
    <w:basedOn w:val="Normal"/>
    <w:qFormat/>
    <w:pPr>
      <w:spacing w:before="280" w:after="280"/>
    </w:pPr>
    <w:rPr>
      <w:lang w:val="en-US"/>
    </w:rPr>
  </w:style>
  <w:style w:type="paragraph" w:styleId="Abstract">
    <w:name w:val="abstract"/>
    <w:basedOn w:val="Normal"/>
    <w:qFormat/>
    <w:pPr>
      <w:spacing w:before="280" w:after="280"/>
    </w:pPr>
    <w:rPr>
      <w:lang w:val="en-US"/>
    </w:rPr>
  </w:style>
  <w:style w:type="paragraph" w:styleId="Textblack">
    <w:name w:val="textblack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Abstracttable21">
    <w:name w:val="abstract_table21"/>
    <w:basedOn w:val="Normal"/>
    <w:qFormat/>
    <w:pPr>
      <w:spacing w:before="280" w:after="280"/>
      <w:ind w:left="210" w:hanging="0"/>
    </w:pPr>
    <w:rPr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;Arial" w:hAnsi="Helvetica Neue;Arial" w:cs="Helvetica Neue;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cimal2">
    <w:name w:val="decimal2"/>
    <w:basedOn w:val="Normal"/>
    <w:qFormat/>
    <w:pPr>
      <w:spacing w:before="280" w:after="280"/>
      <w:ind w:left="480" w:hanging="0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57:00Z</dcterms:created>
  <dc:creator>User</dc:creator>
  <dc:description/>
  <dc:language>en-US</dc:language>
  <cp:lastModifiedBy>Jasna</cp:lastModifiedBy>
  <dcterms:modified xsi:type="dcterms:W3CDTF">2020-03-24T14:10:00Z</dcterms:modified>
  <cp:revision>3</cp:revision>
  <dc:subject/>
  <dc:title>SKALA ZA PROCENU RIZIKA ZA SUKOB SA ZAKONOM</dc:title>
</cp:coreProperties>
</file>