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 xml:space="preserve">1 </w:t>
      </w:r>
      <w:r>
        <w:rPr>
          <w:rFonts w:cs="MSTT31e7e429d0O16708700" w:ascii="CHelv;Times New Roman" w:hAnsi="CHelv;Times New Roman"/>
          <w:color w:val="000000"/>
          <w:sz w:val="85"/>
          <w:szCs w:val="85"/>
          <w:lang w:val="pl-PL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85"/>
          <w:szCs w:val="85"/>
          <w:lang w:val="pl-PL"/>
        </w:rPr>
      </w:pPr>
      <w:r>
        <w:rPr>
          <w:rFonts w:cs="MSTT31e7e429d0O16708700" w:ascii="CHelv;Times New Roman" w:hAnsi="CHelv;Times New Roman"/>
          <w:color w:val="000000"/>
          <w:sz w:val="85"/>
          <w:szCs w:val="85"/>
          <w:lang w:val="pl-PL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85"/>
          <w:szCs w:val="85"/>
          <w:lang w:val="pl-PL"/>
        </w:rPr>
      </w:pPr>
      <w:r>
        <w:rPr>
          <w:rFonts w:cs="MSTT31e7e429d0O16708700" w:ascii="CHelv;Times New Roman" w:hAnsi="CHelv;Times New Roman"/>
          <w:color w:val="000000"/>
          <w:sz w:val="85"/>
          <w:szCs w:val="85"/>
          <w:lang w:val="pl-PL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60"/>
          <w:szCs w:val="60"/>
          <w:lang w:val="pl-PL"/>
        </w:rPr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60"/>
          <w:szCs w:val="60"/>
          <w:lang w:val="pl-PL"/>
        </w:rPr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>me|unarodni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 xml:space="preserve">instrumenti </w:t>
      </w:r>
      <w:r>
        <w:rPr>
          <w:rFonts w:cs="MSTT31e7e429d0O16708700" w:ascii="CHelv;Times New Roman" w:hAnsi="CHelv;Times New Roman"/>
          <w:color w:val="000000"/>
          <w:sz w:val="250"/>
          <w:szCs w:val="250"/>
          <w:lang w:val="pl-PL"/>
        </w:rPr>
        <w:t>4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Smernic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Ujediwenih nacij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maloletni~k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41"/>
          <w:szCs w:val="41"/>
          <w:lang w:val="pl-PL"/>
        </w:rPr>
      </w:pPr>
      <w:r>
        <w:rPr>
          <w:rFonts w:cs="MSTT31e7e429d0O16708700" w:ascii="CHelv;Times New Roman" w:hAnsi="CHelv;Times New Roman"/>
          <w:color w:val="FFFFFF"/>
          <w:sz w:val="41"/>
          <w:szCs w:val="41"/>
          <w:lang w:val="pl-PL"/>
        </w:rPr>
        <w:t>(Rijadske smernice)</w:t>
      </w:r>
    </w:p>
    <w:p>
      <w:pPr>
        <w:pStyle w:val="Normal"/>
        <w:autoSpaceDE w:val="false"/>
        <w:rPr>
          <w:rFonts w:ascii="CHelv;Times New Roman" w:hAnsi="CHelv;Times New Roman" w:cs="MSTT317f00d172O17908200"/>
          <w:color w:val="FFFFFF"/>
          <w:sz w:val="15"/>
          <w:szCs w:val="15"/>
          <w:lang w:val="pl-PL"/>
        </w:rPr>
      </w:pPr>
      <w:r>
        <w:rPr>
          <w:rFonts w:cs="MSTT317f00d172O17908200" w:ascii="CHelv;Times New Roman" w:hAnsi="CHelv;Times New Roman"/>
          <w:color w:val="FFFFFF"/>
          <w:sz w:val="15"/>
          <w:szCs w:val="15"/>
          <w:lang w:val="pl-PL"/>
        </w:rPr>
        <w:t>Za svako dete</w:t>
      </w:r>
    </w:p>
    <w:p>
      <w:pPr>
        <w:pStyle w:val="Normal"/>
        <w:autoSpaceDE w:val="false"/>
        <w:rPr>
          <w:rFonts w:ascii="CHelv;Times New Roman" w:hAnsi="CHelv;Times New Roman" w:cs="MSTT317f00d172O17908200"/>
          <w:color w:val="FFFFFF"/>
          <w:sz w:val="15"/>
          <w:szCs w:val="15"/>
          <w:lang w:val="pl-PL"/>
        </w:rPr>
      </w:pPr>
      <w:r>
        <w:rPr>
          <w:rFonts w:cs="MSTT317f00d172O17908200" w:ascii="CHelv;Times New Roman" w:hAnsi="CHelv;Times New Roman"/>
          <w:color w:val="FFFFFF"/>
          <w:sz w:val="15"/>
          <w:szCs w:val="15"/>
          <w:lang w:val="pl-PL"/>
        </w:rPr>
        <w:t>Zdravqe, obrazovawe, jednakost, za{tita</w:t>
      </w:r>
    </w:p>
    <w:p>
      <w:pPr>
        <w:pStyle w:val="Normal"/>
        <w:autoSpaceDE w:val="false"/>
        <w:rPr>
          <w:rFonts w:ascii="CHelv;Times New Roman" w:hAnsi="CHelv;Times New Roman" w:cs="MSTT317f00d172O17908200"/>
          <w:color w:val="FFFFFF"/>
          <w:sz w:val="15"/>
          <w:szCs w:val="15"/>
          <w:lang w:val="pl-PL"/>
        </w:rPr>
      </w:pPr>
      <w:r>
        <w:rPr>
          <w:rFonts w:cs="MSTT317f00d172O17908200" w:ascii="CHelv;Times New Roman" w:hAnsi="CHelv;Times New Roman"/>
          <w:color w:val="FFFFFF"/>
          <w:sz w:val="15"/>
          <w:szCs w:val="15"/>
          <w:lang w:val="pl-PL"/>
        </w:rPr>
        <w:t>UNAPREDIMO ^OVE^ANSTV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30.3 Ulaga}e se napori da se ustanovi redovan evaluacioni istra`iva~k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mehanizam ugra|en u sistem maloletni~kog pravosu|a te da s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rikupqaju i analiziraju relevantni podaci i informacije za odgovaraju}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 procenu i budu}e poboq{avawe, kao i za reforme sistema.</w:t>
      </w:r>
    </w:p>
    <w:p>
      <w:pPr>
        <w:pStyle w:val="Normal"/>
        <w:autoSpaceDE w:val="false"/>
        <w:rPr>
          <w:rFonts w:ascii="CHelv;Times New Roman" w:hAnsi="CHelv;Times New Roman" w:cs="MSTT31d5a371c7O179077I00"/>
          <w:color w:val="000000"/>
          <w:sz w:val="20"/>
          <w:szCs w:val="20"/>
          <w:lang w:val="pl-PL"/>
        </w:rPr>
      </w:pPr>
      <w:r>
        <w:rPr>
          <w:rFonts w:cs="MSTT31d5a371c7O179077I00" w:ascii="CHelv;Times New Roman" w:hAnsi="CHelv;Times New Roman"/>
          <w:color w:val="000000"/>
          <w:sz w:val="20"/>
          <w:szCs w:val="20"/>
          <w:lang w:val="pl-PL"/>
        </w:rPr>
        <w:t>Kori{}ewe istra`ivawa kao osnove za osmi{qenu politiku maloletni~kog</w:t>
      </w:r>
    </w:p>
    <w:p>
      <w:pPr>
        <w:pStyle w:val="Normal"/>
        <w:autoSpaceDE w:val="false"/>
        <w:rPr>
          <w:rFonts w:ascii="CHelv;Times New Roman" w:hAnsi="CHelv;Times New Roman" w:cs="MSTT31d5a371c7O179077I00"/>
          <w:color w:val="000000"/>
          <w:sz w:val="20"/>
          <w:szCs w:val="20"/>
          <w:lang w:val="pl-PL"/>
        </w:rPr>
      </w:pPr>
      <w:r>
        <w:rPr>
          <w:rFonts w:cs="MSTT31d5a371c7O179077I00" w:ascii="CHelv;Times New Roman" w:hAnsi="CHelv;Times New Roman"/>
          <w:color w:val="000000"/>
          <w:sz w:val="20"/>
          <w:szCs w:val="20"/>
          <w:lang w:val="pl-PL"/>
        </w:rPr>
        <w:t>pravosu|a {iroko je priznato kao va`an mehanizam za dr`awe prakse u korak</w:t>
      </w:r>
    </w:p>
    <w:p>
      <w:pPr>
        <w:pStyle w:val="Normal"/>
        <w:autoSpaceDE w:val="false"/>
        <w:rPr>
          <w:rFonts w:ascii="CHelv;Times New Roman" w:hAnsi="CHelv;Times New Roman" w:cs="MSTT31d5a371c7O179077I00"/>
          <w:color w:val="000000"/>
          <w:sz w:val="20"/>
          <w:szCs w:val="20"/>
          <w:lang w:val="pl-PL"/>
        </w:rPr>
      </w:pPr>
      <w:r>
        <w:rPr>
          <w:rFonts w:cs="MSTT31d5a371c7O179077I00" w:ascii="CHelv;Times New Roman" w:hAnsi="CHelv;Times New Roman"/>
          <w:color w:val="000000"/>
          <w:sz w:val="20"/>
          <w:szCs w:val="20"/>
          <w:lang w:val="pl-PL"/>
        </w:rPr>
        <w:t>sa napretkom znawa, kontinuiranim razvojem i unapre|ivawem sistema maloletni~</w:t>
      </w:r>
    </w:p>
    <w:p>
      <w:pPr>
        <w:pStyle w:val="Normal"/>
        <w:autoSpaceDE w:val="false"/>
        <w:rPr>
          <w:rFonts w:ascii="CHelv;Times New Roman" w:hAnsi="CHelv;Times New Roman" w:cs="MSTT31d5a371c7O179077I00"/>
          <w:color w:val="000000"/>
          <w:sz w:val="20"/>
          <w:szCs w:val="20"/>
          <w:lang w:val="pl-PL"/>
        </w:rPr>
      </w:pPr>
      <w:r>
        <w:rPr>
          <w:rFonts w:cs="MSTT31d5a371c7O179077I00" w:ascii="CHelv;Times New Roman" w:hAnsi="CHelv;Times New Roman"/>
          <w:color w:val="000000"/>
          <w:sz w:val="20"/>
          <w:szCs w:val="20"/>
          <w:lang w:val="pl-PL"/>
        </w:rPr>
        <w:t>kog pravosu|a. Me|usobno povratno dejstvo izme|u istra`ivawa i</w:t>
      </w:r>
    </w:p>
    <w:p>
      <w:pPr>
        <w:pStyle w:val="Normal"/>
        <w:autoSpaceDE w:val="false"/>
        <w:rPr>
          <w:rFonts w:ascii="CHelv;Times New Roman" w:hAnsi="CHelv;Times New Roman" w:cs="MSTT31d5a371c7O179077I00"/>
          <w:color w:val="000000"/>
          <w:sz w:val="20"/>
          <w:szCs w:val="20"/>
          <w:lang w:val="pl-PL"/>
        </w:rPr>
      </w:pPr>
      <w:r>
        <w:rPr>
          <w:rFonts w:cs="MSTT31d5a371c7O179077I00" w:ascii="CHelv;Times New Roman" w:hAnsi="CHelv;Times New Roman"/>
          <w:color w:val="000000"/>
          <w:sz w:val="20"/>
          <w:szCs w:val="20"/>
          <w:lang w:val="pl-PL"/>
        </w:rPr>
        <w:t>pol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6"/>
          <w:szCs w:val="26"/>
          <w:lang w:val="pl-PL"/>
        </w:rPr>
      </w:pPr>
      <w:r>
        <w:rPr>
          <w:rFonts w:cs="MSTT31e7e429d0O16708700" w:ascii="CHelv;Times New Roman" w:hAnsi="CHelv;Times New Roman"/>
          <w:color w:val="000000"/>
          <w:sz w:val="26"/>
          <w:szCs w:val="26"/>
          <w:lang w:val="pl-PL"/>
        </w:rPr>
        <w:t>30.Istra`ivawe kao osnova za planirawe,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6"/>
          <w:szCs w:val="26"/>
          <w:lang w:val="sv-SE"/>
        </w:rPr>
      </w:pPr>
      <w:r>
        <w:rPr>
          <w:rFonts w:cs="MSTT31e7e429d0O16708700" w:ascii="CHelv;Times New Roman" w:hAnsi="CHelv;Times New Roman"/>
          <w:color w:val="000000"/>
          <w:sz w:val="26"/>
          <w:szCs w:val="26"/>
          <w:lang w:val="sv-SE"/>
        </w:rPr>
        <w:t>utvr|ivawe politike i evalua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5"/>
          <w:szCs w:val="35"/>
          <w:lang w:val="sv-SE"/>
        </w:rPr>
      </w:pPr>
      <w:r>
        <w:rPr>
          <w:rFonts w:cs="MSTT31e7e429d0O16708700" w:ascii="CHelv;Times New Roman" w:hAnsi="CHelv;Times New Roman"/>
          <w:color w:val="000000"/>
          <w:sz w:val="35"/>
          <w:szCs w:val="35"/>
          <w:lang w:val="sv-SE"/>
        </w:rPr>
        <w:t>Preambul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sv-SE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sv-SE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sv-SE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sv-SE"/>
        </w:rPr>
        <w:t>delinkvencije (Rijadske smernice)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it-IT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it-IT"/>
        </w:rPr>
        <w:t>2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5"/>
          <w:szCs w:val="35"/>
          <w:lang w:val="it-IT"/>
        </w:rPr>
      </w:pPr>
      <w:r>
        <w:rPr>
          <w:rFonts w:cs="MSTT31e7e429d0O16708700" w:ascii="CHelv;Times New Roman" w:hAnsi="CHelv;Times New Roman"/>
          <w:color w:val="000000"/>
          <w:sz w:val="35"/>
          <w:szCs w:val="35"/>
          <w:lang w:val="it-IT"/>
        </w:rPr>
        <w:t>Preambul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it-IT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it-IT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it-IT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it-IT"/>
        </w:rPr>
        <w:t>delinkvencije (Rijadske smernice)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116"/>
          <w:szCs w:val="1116"/>
          <w:lang w:val="it-IT"/>
        </w:rPr>
      </w:pPr>
      <w:r>
        <w:rPr>
          <w:rFonts w:cs="MSTT31e7e429d0O16708700" w:ascii="CHelv;Times New Roman" w:hAnsi="CHelv;Times New Roman"/>
          <w:color w:val="FFFFFF"/>
          <w:sz w:val="1116"/>
          <w:szCs w:val="1116"/>
          <w:lang w:val="it-IT"/>
        </w:rPr>
        <w:t>4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84"/>
          <w:szCs w:val="84"/>
          <w:lang w:val="it-IT"/>
        </w:rPr>
      </w:pPr>
      <w:r>
        <w:rPr>
          <w:rFonts w:cs="MSTT31e7e429d0O16708700" w:ascii="CHelv;Times New Roman" w:hAnsi="CHelv;Times New Roman"/>
          <w:color w:val="000000"/>
          <w:sz w:val="84"/>
          <w:szCs w:val="84"/>
          <w:lang w:val="it-IT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84"/>
          <w:szCs w:val="84"/>
          <w:lang w:val="it-IT"/>
        </w:rPr>
      </w:pPr>
      <w:r>
        <w:rPr>
          <w:rFonts w:cs="MSTT31e7e429d0O16708700" w:ascii="CHelv;Times New Roman" w:hAnsi="CHelv;Times New Roman"/>
          <w:color w:val="000000"/>
          <w:sz w:val="84"/>
          <w:szCs w:val="84"/>
          <w:lang w:val="it-IT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84"/>
          <w:szCs w:val="84"/>
          <w:lang w:val="it-IT"/>
        </w:rPr>
      </w:pPr>
      <w:r>
        <w:rPr>
          <w:rFonts w:cs="MSTT31e7e429d0O16708700" w:ascii="CHelv;Times New Roman" w:hAnsi="CHelv;Times New Roman"/>
          <w:color w:val="000000"/>
          <w:sz w:val="84"/>
          <w:szCs w:val="84"/>
          <w:lang w:val="it-IT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60"/>
          <w:szCs w:val="60"/>
          <w:lang w:val="pl-PL"/>
        </w:rPr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60"/>
          <w:szCs w:val="60"/>
          <w:lang w:val="pl-PL"/>
        </w:rPr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60"/>
          <w:szCs w:val="60"/>
          <w:lang w:val="pl-PL"/>
        </w:rPr>
      </w:pPr>
      <w:r>
        <w:rPr>
          <w:rFonts w:cs="MSTT313c3d9dccO17907700" w:ascii="CHelv;Times New Roman" w:hAnsi="CHelv;Times New Roman"/>
          <w:color w:val="000000"/>
          <w:sz w:val="60"/>
          <w:szCs w:val="60"/>
          <w:lang w:val="pl-PL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Smernic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Ujediwenih nacij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maloletni~k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6"/>
          <w:szCs w:val="46"/>
          <w:lang w:val="pl-PL"/>
        </w:rPr>
      </w:pPr>
      <w:r>
        <w:rPr>
          <w:rFonts w:cs="MSTT31e7e429d0O16708700" w:ascii="CHelv;Times New Roman" w:hAnsi="CHelv;Times New Roman"/>
          <w:color w:val="000000"/>
          <w:sz w:val="46"/>
          <w:szCs w:val="46"/>
          <w:lang w:val="pl-PL"/>
        </w:rPr>
        <w:t>(Rijadske smernice)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Ovo je jedna od sedam svezaka koje ~ine komplet „Prava deteta i maloletni~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ko pravosu|e - odabrani me|unarodni instrumenti”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Originalni prevod sa engleskog: Centar za prava deteta - Beograd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Lekturu i korekturu obezbedio je UNICEF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  <w:lang w:val="pl-PL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  <w:lang w:val="pl-PL"/>
        </w:rPr>
        <w:t>Sadr`aj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8"/>
          <w:szCs w:val="28"/>
          <w:lang w:val="pl-PL"/>
        </w:rPr>
      </w:pPr>
      <w:r>
        <w:rPr>
          <w:rFonts w:cs="MSTT31e7e429d0O16708700" w:ascii="CHelv;Times New Roman" w:hAnsi="CHelv;Times New Roman"/>
          <w:color w:val="000000"/>
          <w:sz w:val="28"/>
          <w:szCs w:val="28"/>
          <w:lang w:val="pl-PL"/>
        </w:rPr>
        <w:t>Uvodni tekst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8"/>
          <w:szCs w:val="28"/>
          <w:lang w:val="pl-PL"/>
        </w:rPr>
      </w:pPr>
      <w:r>
        <w:rPr>
          <w:rFonts w:cs="MSTT31e7e429d0O16708700" w:ascii="CHelv;Times New Roman" w:hAnsi="CHelv;Times New Roman"/>
          <w:color w:val="000000"/>
          <w:sz w:val="28"/>
          <w:szCs w:val="28"/>
          <w:lang w:val="pl-PL"/>
        </w:rPr>
        <w:t>Smernice Ujediwenih nacija z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8"/>
          <w:szCs w:val="28"/>
          <w:lang w:val="pl-PL"/>
        </w:rPr>
      </w:pPr>
      <w:r>
        <w:rPr>
          <w:rFonts w:cs="MSTT31e7e429d0O16708700" w:ascii="CHelv;Times New Roman" w:hAnsi="CHelv;Times New Roman"/>
          <w:color w:val="000000"/>
          <w:sz w:val="28"/>
          <w:szCs w:val="28"/>
          <w:lang w:val="pl-PL"/>
        </w:rPr>
        <w:t>prevenciju 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8"/>
          <w:szCs w:val="28"/>
          <w:lang w:val="it-IT"/>
        </w:rPr>
      </w:pPr>
      <w:r>
        <w:rPr>
          <w:rFonts w:cs="MSTT31e7e429d0O16708700" w:ascii="CHelv;Times New Roman" w:hAnsi="CHelv;Times New Roman"/>
          <w:color w:val="000000"/>
          <w:sz w:val="28"/>
          <w:szCs w:val="28"/>
          <w:lang w:val="it-IT"/>
        </w:rPr>
        <w:t>(Rijadske smernice)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28"/>
          <w:szCs w:val="28"/>
          <w:lang w:val="it-IT"/>
        </w:rPr>
      </w:pPr>
      <w:r>
        <w:rPr>
          <w:rFonts w:cs="MSTT31e7e429d0O16708700" w:ascii="CHelv;Times New Roman" w:hAnsi="CHelv;Times New Roman"/>
          <w:color w:val="000000"/>
          <w:sz w:val="28"/>
          <w:szCs w:val="28"/>
          <w:lang w:val="it-IT"/>
        </w:rPr>
        <w:t>Aneks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it-IT"/>
        </w:rPr>
        <w:t xml:space="preserve">I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Osnovni principi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it-IT"/>
        </w:rPr>
        <w:t xml:space="preserve">II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Doma{aj smernica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pl-PL"/>
        </w:rPr>
        <w:t xml:space="preserve">III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pl-PL"/>
        </w:rPr>
        <w:t>Op{ta prevencija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pl-PL"/>
        </w:rPr>
        <w:t xml:space="preserve">IV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pl-PL"/>
        </w:rPr>
        <w:t>Procesi socijalizacije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pl-PL"/>
        </w:rPr>
        <w:t xml:space="preserve">V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pl-PL"/>
        </w:rPr>
        <w:t>Socijalna politika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pl-PL"/>
        </w:rPr>
        <w:t xml:space="preserve">VI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pl-PL"/>
        </w:rPr>
        <w:t>Zakonodavstvo i maloletni~ko pravosu|e</w:t>
      </w:r>
    </w:p>
    <w:p>
      <w:pPr>
        <w:pStyle w:val="Normal"/>
        <w:autoSpaceDE w:val="false"/>
        <w:rPr/>
      </w:pPr>
      <w:r>
        <w:rPr>
          <w:rFonts w:cs="MSTT31a6ff3945O21108300" w:ascii="CHelv;Times New Roman" w:hAnsi="CHelv;Times New Roman"/>
          <w:color w:val="000000"/>
          <w:sz w:val="16"/>
          <w:szCs w:val="16"/>
          <w:lang w:val="pl-PL"/>
        </w:rPr>
        <w:t xml:space="preserve">VII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pl-PL"/>
        </w:rPr>
        <w:t>Istra`ivawa, razvojna politika i sarad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pl-PL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pl-PL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pl-PL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pl-PL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5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6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8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1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1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2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2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3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7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8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pl-PL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pl-PL"/>
        </w:rPr>
        <w:t>19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  <w:lang w:val="pl-PL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  <w:lang w:val="pl-PL"/>
        </w:rPr>
        <w:t>Smernice Ujediwenih nacij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  <w:lang w:val="pl-PL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  <w:lang w:val="pl-PL"/>
        </w:rPr>
        <w:t>za prevenciju maloletni~k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  <w:lang w:val="pl-PL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  <w:lang w:val="pl-PL"/>
        </w:rPr>
        <w:t>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0"/>
          <w:szCs w:val="30"/>
          <w:lang w:val="pl-PL"/>
        </w:rPr>
      </w:pPr>
      <w:r>
        <w:rPr>
          <w:rFonts w:cs="MSTT31e7e429d0O16708700" w:ascii="CHelv;Times New Roman" w:hAnsi="CHelv;Times New Roman"/>
          <w:color w:val="000000"/>
          <w:sz w:val="30"/>
          <w:szCs w:val="30"/>
          <w:lang w:val="pl-PL"/>
        </w:rPr>
        <w:t>Uvodni tekst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Smernice Ujediwenih nacija za prevenciju 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(Rijadske smernice), iako neobavezuju}e za dr`ave potpisnice, usvojene s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osebno radi tretirawa pitawa prevencije kriminaliteta u oblasti maloletni~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kog pravosu|a. Rijadske smernice</w:t>
      </w:r>
      <w:r>
        <w:rPr>
          <w:rFonts w:cs="MSTT313c3d9dccO17907700" w:ascii="CHelv;Times New Roman" w:hAnsi="CHelv;Times New Roman"/>
          <w:color w:val="000000"/>
          <w:sz w:val="13"/>
          <w:szCs w:val="13"/>
          <w:lang w:val="pl-PL"/>
        </w:rPr>
        <w:t xml:space="preserve">1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redstavqaju integralni dokument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 sklopu me|unarodnih instrumenata maloletni~kog pravosu|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Logi~no je da prevencija mora igrati kqu~nu ulogu u oblasti maloletni~k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ravosu|a. Daleko je boqe razviti sisteme koji podsti~u zdrav razvoj dec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 dru{tvu, ~ime se (u najboqem slu~aju) smawuje broj dece koja postaju maloletni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delinkventi</w:t>
      </w:r>
      <w:r>
        <w:rPr>
          <w:rFonts w:cs="MSTT313c3d9dccO17907700" w:ascii="CHelv;Times New Roman" w:hAnsi="CHelv;Times New Roman"/>
          <w:color w:val="000000"/>
          <w:sz w:val="13"/>
          <w:szCs w:val="13"/>
          <w:lang w:val="pl-PL"/>
        </w:rPr>
        <w:t>2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Rijadske smernice se zasnivaju na pretpostavci da }e dr`ave ~lanice najefikasn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smawiti broj dece u sukobu sa zakonom tako {to }e oja~ati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oboq{ati pomo}ne sisteme i kvalitet `ivota (socijalnu za{titu i dobrobit)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dece od ranog detiwstva i tokom perioda adolescencije. Na primer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vlade bi trebalo da donesu sveobuhvatne planove prevencije koji }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kqu~iti porodicu, dru{tvo, vr{wake, {kole (programe obrazovawa)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stru~nu obuku, rad i sli~no u ciqu pozitivnog usmeravawa de~ijeg razvoj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Na ovaj na~in smawuju se izgledi da }e deca u~initi prestup u vreme kad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|u u nezgodne adolescentne godine. Rijadske smernice su relevantne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sve stru~wake u Srbiji koji rade sa decom. Stru~waci za maloletni~k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ravosu|e, me|utim, trebalo bi da imaju na umu principe koji su zastupqe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 Smernicama. Bilo bi veoma korisno kada bi oni mogli da podstaknu svo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kolege (posebno u sektoru obrazovawa i socijalnog rada) da pro~ita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Smernice i promovi{u wihove principe gde god i kada god je to mogu}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Rijadske smernice ukqu~uju „Osnovne principe” za podsticawe preventivnog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 xml:space="preserve">delovawa u oblasti maloletni~ke delinkvencije.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Ovi princip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uti~u na dr`ave ~lanice da: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Smernice Ujediwenih nacija z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prevenciju 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  <w:lang w:val="pl-PL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  <w:lang w:val="pl-PL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  <w:lang w:val="it-IT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  <w:lang w:val="it-IT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  <w:lang w:val="it-IT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  <w:lang w:val="it-IT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  <w:lang w:val="it-IT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  <w:lang w:val="it-IT"/>
        </w:rPr>
        <w:t>6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10"/>
          <w:szCs w:val="10"/>
          <w:lang w:val="it-IT"/>
        </w:rPr>
        <w:t xml:space="preserve">1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A/Rezol/45/112, 14. decembar 1990.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10"/>
          <w:szCs w:val="10"/>
          <w:lang w:val="it-IT"/>
        </w:rPr>
        <w:t xml:space="preserve">2 </w:t>
      </w: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Me|utim, po{to dete u~ini krivi~no delo, stru~waci za maloletni~ko pravosu|e moraju konsultova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6"/>
          <w:szCs w:val="16"/>
          <w:lang w:val="it-IT"/>
        </w:rPr>
      </w:pP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druge kqu~ne me|unarodne instrumente iz domena maloletni~kog pravosu|a, Standardna minimal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6"/>
          <w:szCs w:val="16"/>
          <w:lang w:val="it-IT"/>
        </w:rPr>
      </w:pP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pravila za maloletni~ko pravosu|e (Pekin{ka pravila) i Pravila UN o za{titi maloletnik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6"/>
          <w:szCs w:val="16"/>
          <w:lang w:val="it-IT"/>
        </w:rPr>
      </w:pPr>
      <w:r>
        <w:rPr>
          <w:rFonts w:cs="MSTT313c3d9dccO17907700" w:ascii="CHelv;Times New Roman" w:hAnsi="CHelv;Times New Roman"/>
          <w:color w:val="000000"/>
          <w:sz w:val="16"/>
          <w:szCs w:val="16"/>
          <w:lang w:val="it-IT"/>
        </w:rPr>
        <w:t>li{enih slobode koja se odnose na prava dece unutar institucija.</w:t>
      </w:r>
    </w:p>
    <w:p>
      <w:pPr>
        <w:pStyle w:val="Normal"/>
        <w:autoSpaceDE w:val="false"/>
        <w:rPr>
          <w:rFonts w:ascii="CHelv;Times New Roman" w:hAnsi="CHelv;Times New Roman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•</w:t>
      </w:r>
      <w:r>
        <w:rPr>
          <w:rFonts w:eastAsia="CHelv;Times New Roman" w:cs="CHelv;Times New Roman" w:ascii="CHelv;Times New Roman" w:hAnsi="CHelv;Times New Roman"/>
          <w:color w:val="000000"/>
          <w:sz w:val="22"/>
          <w:szCs w:val="22"/>
          <w:lang w:val="it-IT"/>
        </w:rPr>
        <w:t xml:space="preserve">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anga`uju decu u „dru{tveno korisnim aktivnostima” koje }e doprine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wihovom pozitivnom razvoju;</w:t>
      </w:r>
    </w:p>
    <w:p>
      <w:pPr>
        <w:pStyle w:val="Normal"/>
        <w:autoSpaceDE w:val="false"/>
        <w:rPr>
          <w:rFonts w:ascii="CHelv;Times New Roman" w:hAnsi="CHelv;Times New Roman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•</w:t>
      </w:r>
      <w:r>
        <w:rPr>
          <w:rFonts w:eastAsia="CHelv;Times New Roman" w:cs="CHelv;Times New Roman" w:ascii="CHelv;Times New Roman" w:hAnsi="CHelv;Times New Roman"/>
          <w:color w:val="000000"/>
          <w:sz w:val="22"/>
          <w:szCs w:val="22"/>
          <w:lang w:val="it-IT"/>
        </w:rPr>
        <w:t xml:space="preserve">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iskoriste sve mogu}nosti u dru{tvu za podsticawe zdravog razvo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dece po~ev od wihovog ranog detiwstva;</w:t>
      </w:r>
    </w:p>
    <w:p>
      <w:pPr>
        <w:pStyle w:val="Normal"/>
        <w:autoSpaceDE w:val="false"/>
        <w:rPr>
          <w:rFonts w:ascii="CHelv;Times New Roman" w:hAnsi="CHelv;Times New Roman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•</w:t>
      </w:r>
      <w:r>
        <w:rPr>
          <w:rFonts w:eastAsia="CHelv;Times New Roman" w:cs="CHelv;Times New Roman" w:ascii="CHelv;Times New Roman" w:hAnsi="CHelv;Times New Roman"/>
          <w:color w:val="000000"/>
          <w:sz w:val="22"/>
          <w:szCs w:val="22"/>
          <w:lang w:val="pl-PL"/>
        </w:rPr>
        <w:t xml:space="preserve">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u svim programima za prevenciju primewuju pristup u ~ijem je fokus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dete i koji uva`ava zna~aj doprinosa dece u dru{tvu i podsti~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wihovu dobrobit;</w:t>
      </w:r>
    </w:p>
    <w:p>
      <w:pPr>
        <w:pStyle w:val="Normal"/>
        <w:autoSpaceDE w:val="false"/>
        <w:rPr>
          <w:rFonts w:ascii="CHelv;Times New Roman" w:hAnsi="CHelv;Times New Roman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•</w:t>
      </w:r>
      <w:r>
        <w:rPr>
          <w:rFonts w:eastAsia="CHelv;Times New Roman" w:cs="CHelv;Times New Roman" w:ascii="CHelv;Times New Roman" w:hAnsi="CHelv;Times New Roman"/>
          <w:color w:val="000000"/>
          <w:sz w:val="22"/>
          <w:szCs w:val="22"/>
          <w:lang w:val="pl-PL"/>
        </w:rPr>
        <w:t xml:space="preserve">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razvijaju slu`be i programe u okviru dru{tvene zajednice, poseb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tamo gde postoji nedostatak takvih slu`bi;</w:t>
      </w:r>
    </w:p>
    <w:p>
      <w:pPr>
        <w:pStyle w:val="Normal"/>
        <w:autoSpaceDE w:val="false"/>
        <w:rPr>
          <w:rFonts w:ascii="CHelv;Times New Roman" w:hAnsi="CHelv;Times New Roman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•</w:t>
      </w:r>
      <w:r>
        <w:rPr>
          <w:rFonts w:eastAsia="CHelv;Times New Roman" w:cs="CHelv;Times New Roman" w:ascii="CHelv;Times New Roman" w:hAnsi="CHelv;Times New Roman"/>
          <w:color w:val="000000"/>
          <w:sz w:val="22"/>
          <w:szCs w:val="22"/>
          <w:lang w:val="pl-PL"/>
        </w:rPr>
        <w:t xml:space="preserve">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riznaju potrebu i zna~aj ukqu~ivawa „napredne preventivne politi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za spre~avawe delinkvencije”, izrade studija, procedura i mera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 xml:space="preserve">koje izbegavaju ka`wavawe (ili kriminalizaciju) deteta. </w:t>
      </w: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Takve politi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i mere treba da ukqu~e: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- stvarawe mogu}nosti da deca (posebno ona kojoj je neophod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posebna za{tita ili su ugro`ena) steknu razli~ite oblike obrazova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kojima bi se podstakao pozitivan razvoj wihove li~nosti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pl-PL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pl-PL"/>
        </w:rPr>
        <w:t>- izradu zakona, procedura, formirawe institucija i sredstav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  <w:lang w:val="it-IT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  <w:lang w:val="it-IT"/>
        </w:rPr>
        <w:t>koji }e delovati tako da se smawe motivacija ili mogu}nosti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stupni~ko pona{awe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- reagovawe koje podrazumeva „pravednost i nepristrasnost”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- „obezbe|ivawe dobrobiti, razvoja, prava i interesa svih mladih”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- uva`avawe ~iwenice da je pona{awe dece tokom procesa wihov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azrevawa i odrastawa ponekad dru{tveno neprihvatqivo i d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e takvo pona{awe vremenom obi~no gubi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- uva`avawe ~iwenice da etiketirawe mladih osoba izrazima ka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prevenciju 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7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{to su „devijantno”, „delinkventno” ili „preddelinkventno”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o`e doprineti stvarawu obrazaca nepo`eqnog pona{awa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</w:rPr>
        <w:t>Smernice Ujediwenih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</w:rPr>
        <w:t>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</w:rPr>
        <w:t>maloletni~k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</w:rPr>
        <w:t>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48"/>
          <w:szCs w:val="48"/>
        </w:rPr>
      </w:pPr>
      <w:r>
        <w:rPr>
          <w:rFonts w:cs="MSTT31e7e429d0O16708700" w:ascii="CHelv;Times New Roman" w:hAnsi="CHelv;Times New Roman"/>
          <w:color w:val="000000"/>
          <w:sz w:val="48"/>
          <w:szCs w:val="48"/>
        </w:rPr>
        <w:t>(Rijadske smernice)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0"/>
          <w:szCs w:val="30"/>
        </w:rPr>
      </w:pPr>
      <w:r>
        <w:rPr>
          <w:rFonts w:cs="MSTT31e7e429d0O16708700" w:ascii="CHelv;Times New Roman" w:hAnsi="CHelv;Times New Roman"/>
          <w:color w:val="000000"/>
          <w:sz w:val="30"/>
          <w:szCs w:val="30"/>
        </w:rPr>
        <w:t>Rezolucija 45/112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0"/>
          <w:szCs w:val="30"/>
        </w:rPr>
      </w:pPr>
      <w:r>
        <w:rPr>
          <w:rFonts w:cs="MSTT31e7e429d0O16708700" w:ascii="CHelv;Times New Roman" w:hAnsi="CHelv;Times New Roman"/>
          <w:color w:val="000000"/>
          <w:sz w:val="30"/>
          <w:szCs w:val="30"/>
        </w:rPr>
        <w:t>14. decembar 1990. godine, 68. plenarno zasedaw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eneralna skup{tina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im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u vidu Univerzalnu deklaraciju o qudskim pravima, 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akt o ekonomskim, socijalnim i kulturnim pravima, Me|unarodni pakt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ra|anskim i politi~kim pravima i druge me|unarodne instrumente koji s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dnose na prava i dobrobit mladih, ukqu~uju}i relevantne standar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stanovqene od strane Me|unarodne organizacije rada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im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u vidu tako|e Deklaraciju o pravima deteta, Konvenciju o prav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teta i Standardna minimalna pravila Ujediwenih nacija za maloletni~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 pravosu|e (Pekin{ka pravila)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dse}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na rezoluciju Generalne skup{tine 40/33 od 29. novembr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985. godine kojom je Skup{tina usvojila Pekin{ka pravila na osnovu preporu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edmog kongresa Ujediwenih nacija o prevenciji kriminalitet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stupawu prema u~iniocima krivi~nih dela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dse}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tako|e da je Generalna skup{tina, u svojoj rezoluciji 40/35 od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9. novembra 1985. godine, zatra`ila da se razrade standardi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pre~avawe maloletni~ke delinkvencije koji bi pomogli dr`avama ~lanica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likom formulisawa i sprovo|ewa specijalizovanih program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litike, sa naglaskom na pomo}i, starawu i ukqu~ivawu zajednice, i da 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zvala Ekonomski i socijalni savet da Osmom kongresu Ujediwenih naci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 spre~avawu kriminaliteta i postupawu prema po~iniocima krivi~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a podnese izve{taj o postignutom napretku u pogledu tih standard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adi razmatrawa i preduzimawa daqih koraka,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8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dse}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daqe da je Ekonomski i socijalni savet, u odeqku </w:t>
      </w:r>
      <w:r>
        <w:rPr>
          <w:rFonts w:cs="MSTT31e2ee604eO16806600" w:ascii="CHelv;Times New Roman" w:hAnsi="CHelv;Times New Roman"/>
          <w:color w:val="000000"/>
          <w:sz w:val="22"/>
          <w:szCs w:val="22"/>
        </w:rPr>
        <w:t xml:space="preserve">I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svo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ezolucije 1986/10 od 21. maja 1986. godine zatra`io da Osmi kongres razmatr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ciqu usvajawa, nacrt standarda za prevenciju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rizn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potrebu za razvijawem nacionalnog, regionalnog i me|unarodn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stupa i strategije za spre~avawe maloletni~ke delinkvencije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tvr|u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da svako dete ima osnovna qudska prava, ukqu~uju}i poseb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ostupnost besplatnog {kolovawa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svesn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velikog broja mladih koji mo`da jesu, a mo`da i nisu u sukobu s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konom, ali su napu{teni, zanemareni, zloupotrebqavani, izlo`e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rkomaniji, marginalizovani, i koji su generalno uzev{i izlo`e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{tvenim rizicima,</w:t>
      </w:r>
    </w:p>
    <w:p>
      <w:pPr>
        <w:pStyle w:val="Normal"/>
        <w:autoSpaceDE w:val="false"/>
        <w:rPr/>
      </w:pP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uzimaju}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u obzir pozitivan uticaj progresivne politike na prevenci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 i na dobrobit zajednice,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1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rim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k znawu, sa zadovoqstvom, su{tinski deo posla koji su Komitet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prevenciju i kontrolu kriminaliteta i generalni sekretar obav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formulisawem smernica za spre~avawe maloletni~ke delinkvencije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2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Izra`av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zahvalnost za korisnu saradwu Arapskom centru za bezbednos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udije i obuku u Rijadu koji je bio doma}in Me|unarodnom sastank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ksperata za izradu Nacrta smernica Ujediwenih nacija za prevenci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aloletni~ke delinkvencije, organizovanom u Rijadu od 28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februara do 1. marta 1988. godine u saradwi sa Kancelarij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jediwenih nacija iz Be~a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3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Usvaj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Smernice Ujediwenih nacija za prevenciju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 sadr`ane u aneksu ove rezolucije, koje }e nositi naziv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ijadske smernice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4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ziv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dr`ave ~lanice da u okviru svojih sveobuhvatnih planova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venciju kriminaliteta primene ove smernice u svom nacionaln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u, politici i praksi i da na wih skrenu pa`wu nadle`nim organim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kqu~uju}i one koji kreiraju politiku, slu`benike organa maloletni~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g pravosu|a, zaposlene u obrazovawu, medijima, prakti~ar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eoreti~are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5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Tra`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od Generalnog sekretara i poziva dr`ave ~lanice da obezbe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j{iru mogu}u distribuciju teksta Rijadskih smernica na sv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vani~nim jezicima Ujediwenih nacija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6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Tra`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od Generalnog sekretara i poziva sve relevantne slu`b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jediwenih nacija i zainteresovane institucije, a posebno De~ij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fond Ujediwenih nacija, kao i individualne stru~wake, da u~i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jedni~ki napor u ciqu promovisawa primene Rijadskih smernica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7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Tako|e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tra`i da Generalni sekretar intenzivira istra`iva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sebnih situacija dru{tvenog rizika i eksploatacije dec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kqu~uju}i kori{}ewe dece radi vr{ewa krivi~nih dela, u ciq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9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finisawa sveobuhvatnih protivmera, te da o tome izvesti Deve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ngres Ujediwenih nacija o prevenciji kriminaliteta i postupaw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ma u~iniocima krivi~nih dela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8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Tra`i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daqe od Generalnog sekretara da izda priru~nik o standard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aloletni~kog pravosu|a koji bi sadr`ao Standardna minimal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ila Ujediwenih nacija za maloletni~ko pravosu|e (Pekin{k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ila), Smernice Ujediwenih nacija za prevenciju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 (Rijadske smernice) i Pravila Ujediwenih nacija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{titu maloletnika li{enih slobode, kao i potpuni komentar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wihovih odredbi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9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ziv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sva relevantna tela u okviru sistema Ujediwenih nacija d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ara|uju sa Generalnim sekretarom u preduzimawu odgovaraju}ih mer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ako bi se obezbedila primena ove rezolucije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10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ziv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Potkomisiju za spre~avawe diskriminacije i za{titu mawi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misije za qudska prava da razmotri ovaj novi me|unarodni instrument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ciqu promovisawa primene wegovih odredbi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11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oziva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dr`ave ~lanice da sna`no podr`e organizovawe tehni~kih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u~nih seminara, pilot i demonstracionih projekata o prakti~n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spektima i pitawima politike koji se odnose na primenu odredb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ijadskih smernica i na ustanovqavawe konkretnih mera u pogled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{tvenih slu`bi formiranih da odgovore na posebne potreb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bleme i interesovawa mladih i tra`i od Generalnog sekretar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a koordinira te aktivnosti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12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Tako|e,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poziva dr`ave ~lanice da obaveste Generalnog sekretara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meni Rijadskih smernica i da redovno izve{tavaju Komitet za prevenci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kontrolu kriminaliteta o postignutim rezultatima;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 xml:space="preserve">13. </w:t>
      </w:r>
      <w:r>
        <w:rPr>
          <w:rFonts w:cs="MSTT3115b9f81O181081I00" w:ascii="CHelv;Times New Roman" w:hAnsi="CHelv;Times New Roman"/>
          <w:color w:val="000000"/>
          <w:sz w:val="22"/>
          <w:szCs w:val="22"/>
        </w:rPr>
        <w:t xml:space="preserve">Preporu~uje </w:t>
      </w:r>
      <w:r>
        <w:rPr>
          <w:rFonts w:cs="MSTT313c3d9dccO17907700" w:ascii="CHelv;Times New Roman" w:hAnsi="CHelv;Times New Roman"/>
          <w:color w:val="000000"/>
          <w:sz w:val="22"/>
          <w:szCs w:val="22"/>
        </w:rPr>
        <w:t>da Komitet za prevenciju i kontrolu kriminalitet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tra`i od Devetog kongresa da razmotri postignuti napredak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napre|ivawu i primeni Rijadskih smernica i preporuka sadr`anih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voj Rezoluciji, u okviru posebne ta~ke dnevnog reda o maloletni~k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osu|u, te da ovo pitawe stalno razmatra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0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36"/>
          <w:szCs w:val="36"/>
        </w:rPr>
      </w:pPr>
      <w:r>
        <w:rPr>
          <w:rFonts w:cs="MSTT31e7e429d0O16708700" w:ascii="CHelv;Times New Roman" w:hAnsi="CHelv;Times New Roman"/>
          <w:color w:val="000000"/>
          <w:sz w:val="36"/>
          <w:szCs w:val="36"/>
        </w:rPr>
        <w:t>Aneks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I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Osnovni princip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. Prevencija maloletni~ke delinkvencije je kqu~ni deo pre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riminaliteta u dru{tvu. Mladi mogu da razviju nekriminoge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avove kroz anga`ovawe u pravno regulisanim, dru{tveno korisn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ktivnostima, te usvajawem humanisti~ke orijentacije prema dru{tv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humanisti~kog pogleda na `ivot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. Uspe{no spre~avawe maloletni~ke delinkvencije zahteva napor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~itavog dru{tva kako bi se obezbedio harmoni~an razvoj adolescenat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z uva`avawe i unapre|ivawe wihove li~nosti od ranog detiwstv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. Za potrebe tuma~ewa ovih Smernica treba primewivati pristup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~ijem je fokusu dete. Mladi treba da imaju aktivnu ulogu i ravnopravan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lo`aj u dru{tvu, i ne treba ih smatrati pukim objektom socijaliza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li kontrol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. U primeni ovih smernica, u skladu sa nacionalnim pravnim sistemim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obrobit mladih od wihovog ranog detiwstva treba da bude u `i`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akog preventivnog progra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. Treba da bude priznata potreba i va`nost napredne preventiv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litike za spre~avawe delinkvencije, kao i sistematsk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u~avawa i detaqne razrade mera na tom planu. Pri tome treb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zbe}i kriminalizaciju i ka`wavawe deteta zbog pona{awa koje 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zaziva ozbiqne {tete po wegov razvoj ili negativne posledice p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ge. Takva politika i mere treba da ukqu~e: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) stvarawe, pre svega, obrazovnih mogu}nosti koje odgovara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azli~itim potrebama mladih i slu`e kao mehanizam podr{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ezbe|ivawu razvoja wihovih li~nosti, naro~ito onih koji s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~igledno ugro`eni ili izlo`eni dru{tvenim rizicima i kojima 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trebna specijalna briga i za{tit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b) specijalizovanu filozofiju i pristup spre~avawu delinkvencije zasnova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 pravu, procesima, institucijama, sredstvima i mre`i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u`awe usluga usmerenim na smawivawe motivacije, potreb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ogu}nosti za prestupni~ko pona{awe ili uslova koji dovode d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stupni~kog pona{aw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) zvani~no reagovawe koje je prevashodno u op{tem interesu mla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obe i koje se rukovodi pravedno{}u i pravi~no{}u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) obezbe|ivawe dobrobiti, razvoja, prava i interesa svih mladih;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1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) uva`avawe ~iwenice da je mladala~ko pona{awe ili delovawe ko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ije u skladu sa op{tim dru{tvenim normama i vrednostima ~esto de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cesa sazrevawa i odrastawa, te da kod najve}eg broja pojedinac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pontano nestaje tokom procesa odrastaw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|) svest da, prema preovla|uju}em mi{qewu stru~waka, obele`avaw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e osobe kao „devijantne”, „delinkventne” ili „preddelinkventne”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~esto doprinosi stvarawu utvr|enog obrasca nepo`eqnog pona{a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. Potrebno je razviti slu`be i programe za spre~avawe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 u lokalnim zajednicama, posebno tamo gde jo{ uvek nis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vorene odgovaraju}e slu`be. Formalne slu`be dru{tvene kontrol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koristiti samo kao krajwe sredstvo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II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Doma{aj smernic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7. Ove smernice treba tuma~iti i primewivati u {irokom okvir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niverzalne deklaracije o qudskim pravima, Me|unarodnog pakta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konomskim, socijalnim i kulturnim pravima, Me|unarodnog pakta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ra|anskim i politi~kim pravima, Deklaracije o pravima detet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nvencije o pravima deteta, kao i u kontekstu Standardnih minimal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ila Ujediwenih nacija za maloletni~ko pravosu|e (Pekin{k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ila), te drugih instrumenata i normi koje se odnose na prav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nterese i dobrobit sve dece i svih mladih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8. Tako|e, ove smernice treba primewivati u kontekstu ekonomskih, socijal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kulturnih uslova koji preovla|uju u svakoj dr`avi ~lanici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III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Op{ta prevenci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9. Sveobuhvatni preventivni planovi treba da budu ustanovqeni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im nivoima vlasti i da sadr`e slede}e: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) detaqne analize problema i liste programa, slu`bi, ustanov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aspolo`ivih sredstav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b) jasno definisane odgovornosti kvalifikovanih organa, institucij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obqa anga`ovanih na preventivnim aktivnostim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) mehanizme za odgovaraju}u koordinaciju preventivnih aktivnos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zme|u vladinih i nevladinih tel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) politiku, programe i strategije zasnovane na prognosti~kim studija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je treba da budu pod stalnim nadzorom i pa`qivo procewiva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okom primene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) metode za efikasno smawivawe mogu}nosti za vr{ewe delikat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|) anga`ovawe zajednice kroz {irok dijapazon slu`bi i programa;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2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) blisku interdisciplinarnu saradwu izme|u nacionalnih, dr`avnih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egionalnih i lokalnih vlasti, sa ukqu~ivawem privatnog sektor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dstavnika gra|ana iz zajednice u kojoj se odvijaju aktivnosti, t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rganizacija za rad, starawe o deci i zdravstveno obrazovawe, socijal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lu`bi, pravosudnih organa i slu`bi za sprovo|ewe zakona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duzimawu konkretnih aktivnosti na spre~avawu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 i kriminaliteta mladih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`) u~e{}e mladih u politici i procesima za prevenciju delinkvencij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kqu~uju}i kori{}ewe sredstava zajednice, samopomo}i mladih, kao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grame za kompenzaciju i pomo} `rtvam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) specijalizovano osobqe na svim nivoima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IV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Procesi socijaliza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0. Naglasak treba staviti na politiku prevencije koja omogu}ava uspe{n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ocijalizaciju i integraciju sve dece i svih mladih, posebno kroz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rodicu, zajednicu, grupe vr{waka, {kolu, profesionalnu obuku, rad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ao i kroz dobrovoqne organizacije. Treba posvetiti du`nu pa`w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ilnom li~nom razvoju dece i mladih. Oni treba da bud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hva}eni kao punopravni i jednaki partneri u procesima socijaliza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integracije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</w:rPr>
      </w:pPr>
      <w:r>
        <w:rPr>
          <w:rFonts w:cs="MSTT31e7e429d0O16708700" w:ascii="CHelv;Times New Roman" w:hAnsi="CHelv;Times New Roman"/>
          <w:color w:val="000000"/>
        </w:rPr>
        <w:t>A. Porodic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1. Svako dru{tvo treba da postavi kao prioritet potrebe i dobrobit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rodice i svih wenih ~lanov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2. Kako je porodica centralna jedinica odgovorna za primarnu socijalizaci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ce, vlada i dru{tvo treba da ula`u napore da se o~uv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ntegritet porodice, ukqu~uju}i pro{irenu porodicu. Dru{tvo 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dgovornost da pomogne porodici u obezbe|ivawu starawa i za{tit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obezbe|ivawu fizi~ke i psihi~ke dobrobiti dece. Treba da bud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ezbe|ene odgovaraju}e mere, ukqu~uju}i one za ~uvawe dece tok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an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3. Vlade treba da defini{u politiku koja pogoduje odgajawu dece u stabilnoj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sre|enoj porodi~noj sredini. Porodicama kojima je potreb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mo} u re{avawu problema koji izazivaju nestabilnost ili sukob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da budu stavqene na raspolagawe odgovaraju}e slu`b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4. U slu~ajevima nestabilnih i nesre|enih porodica, i kada su napor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jednice da pomogne roditeqima u re{avawu takvih problema b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euspe{ni, a pro{irena porodica nije u stawu da ispuni svoju ulogu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razmotriti mogu}nost za alternativni sme{taj, ukqu~uju}i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hraniteqstvo i usvajawe. Takav sme{taj treba da odra`ava, u meri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joj je mogu}e, stabilnu i sre|enu porodi~nu sredinu, a da istovreme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d deteta razvija ose}aj stalnosti, ~ime bi se izbegli problemi</w:t>
      </w:r>
    </w:p>
    <w:p>
      <w:pPr>
        <w:pStyle w:val="Normal"/>
        <w:autoSpaceDE w:val="false"/>
        <w:rPr/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ezani za stalno mewawe hraniteqskih porodica („</w:t>
      </w:r>
      <w:r>
        <w:rPr>
          <w:rFonts w:cs="MSTT31e2ee604eO16806600" w:ascii="CHelv;Times New Roman" w:hAnsi="CHelv;Times New Roman"/>
          <w:color w:val="000000"/>
          <w:sz w:val="22"/>
          <w:szCs w:val="22"/>
        </w:rPr>
        <w:t>foster drift”)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3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5. Posebna pa`wa treba da bude posve}ena deci iz porodica pogo|e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blemima izazvanim brzim i neravnomernim ekonomskim, dru{tven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kulturnim promenama, a posebno deci starosedela~kih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igrantskih i izbegli~kih porodica. Kako takve promene mog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ru{iti dru{tvenu sposobnost porodice da osigura tradicional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aspitawe i podizawe dece, ~esto kao posledice sukoba wihove ulog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dru{tvu i kulturnog okru`ewa, treba stvarati inovativn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{tveno konstruktivne modalitete socijalizacije dec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6. Potrebno je preduzimati mere i razvijati programe koji porodica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u`aju mogu}nosti da u~e o roditeqskoj ulozi i obavezama u pogled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azvoja dece i brige o deci, unapre|uju}i pozitivan odnos roditeq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-dete, stvaraju}i kod roditeqa ose}aj za probleme dece i mladih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dsti~u}i wihovo u~e{}e u porodi~nim aktivnostima i aktivnost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jednic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7. Vlade treba da preduzmu mere za unapre|ewe porodi~nog jedinstv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klada i za spre~avawe razdvajawa dece od svojih roditeqa, os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ada okolnosti vezane za dobrobit i budu}nost deteta ne ostavqa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ge vaqane alternativ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8. Va`no je naglasiti ulogu porodice i pro{irene porodice u domen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ocijalizacije; podjednako je va`no priznati budu}u ulogu, odgovornosti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~e{}e i partnerstvo mladih u dru{tvu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19. Vladina i druga tela treba da se oslawaju na postoje}e dru{tven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ne strukture prilikom obezbe|ivawa prava deteta na odgovaraju}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socijalizaciju, ali kad god tradicionalne institucije i obi~aj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isu vi{e efikasni, ta tela treba da obezbede i dopuste nove mere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</w:rPr>
      </w:pPr>
      <w:r>
        <w:rPr>
          <w:rFonts w:cs="MSTT31e7e429d0O16708700" w:ascii="CHelv;Times New Roman" w:hAnsi="CHelv;Times New Roman"/>
          <w:color w:val="000000"/>
        </w:rPr>
        <w:t>B. Obrazovaw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0. Vlade imaju obavezu da javno obrazovawe u~ine dostupnim svim mladi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1. Sistemi obrazovawa treba, pored akademskih aktivnosti i aktivnos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ezanih za stru~nu obuku, da posvete posebnu pa`wu slede}em: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) podu~avawu osnovnim vrednostima i razvijawu po{tovawa za kultur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dentitet i kulturne obrasce samog deteta, za dru{tvene vrednos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emqe u kojoj dete `ivi, za civilizacije razli~ite od one kojoj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te pripada, kao i za qudska prava i osnovne slobode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b) unapre|ivawu i razvoju li~nosti, talenta i mentalnih i fizi~k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posobnosti mladih do wihovih punih potencijal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) ukqu~ivawu mladih kao aktivnih i efikasnih u~esnika u obrazov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ces, a ne kao pukog objekta tog proces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) preduzimawu aktivnosti koje podsti~u ose}aj identifikacije i pripada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{koli i zajednici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) podsticawu mladih da shvate i po{tuju razli~ite pogled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anovi{ta, kao i kulturne i druge razlike;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4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|) obezbe|ivawu informacija i saveta u pogledu stru~ne obuk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ogu}nosti za zapo{qavawe i profesionalnog razvoj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) obezbe|ivawu pozitivne emotivne podr{ke mladima i izbegavaw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sihi~kog maltretirawa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`) izbegavawu o{trih disciplinskih mera, posebno telesnog ka`wavaw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2. Obrazovni sistemi treba da te`e zajedni~kom radu sa roditeqim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rganizacijama lokalnih zajednica i institucijama koje se bav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ktivnostima mladih qud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3. Mladi i wihove porodice treba da budu informisani o propisim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ojim zakonskim pravima i odgovornostima, kao i o univerzalnom sistem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rednosti, ukqu~uju}i i instrumente Ujediwenih nacij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4. Obrazovni sistemi treba da posvete posebnu brigu i pa`wu mlad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ji se nalaze u situaciji pove}anog dru{tvenog rizika. Specijalizov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ventivni programi i obrazovni materijal, nastav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lanovi, pristupi i sredstva treba da budu razvijani i potpuno iskori{}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n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5. Posebna pa`wa treba da bude posve}ena sveobuhvatnim politikam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rategijama spre~avawa upotrebe alkohola, droga i drugih {tet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upstanci od strane mladih. Nastavnici i drugi profesionalci treb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a budu osposobqeni i obu~eni kako za prevenciju, tako i za re{avaw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ih problema. Informacije o upotrebi i zloupotrebi drog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kqu~uju}i alkohol, treba da budu dostupne studentskim teli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6. [kole treba da budu izvor informacija i mesto gde se mladi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ro~ito oni koji imaju posebne potrebe i koji su `rtve zloupotreb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nemarivawa, viktimizirawa i eksploatacije, mogu obratiti kako b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m bile pru`ene medicinske, savetodavne i druge uslug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7. Nastavnike, druge odrasle i studentska tela treba, kroz razli~it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razovne programe, upoznati sa problemima, potrebama i shvataw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, posebno onih koji pripadaju zapostavqenim, ugro`enim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tni~kim ili drugim mawinskim grupama i grupama sa niskim primawi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8. [kolski sistemi treba da nastoje da ispuwavaju i unapre|uju najvi{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fesionalne i obrazovne standarde u pogledu nastavnih planov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etoda i pristupa predavawa i u~ewa, kao i zapo{qavawa i obu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valifikovanih nastavnika. Treba obezbediti da odgovaraju}e profesional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rganizacije i nadle`ni organi vr{e redovan nadzor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cewivawe rada u {kolstvu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29. U okviru {kolskih sistema treba planirati, razvijati i sprovodi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annastavne aktivnosti od interesa za mlade, u saradwi sa grupama iz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jednice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5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0. Posebna pomo} treba da bude pru`ena deci i mladima koji ima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e{ko}a sa prisustvovawem nastavi i koji napu{taju {kolovaw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1. [kole treba da razvijaju politiku i pravila koja su pravi~na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edna; u~enici treba da budu predstavqeni u telima koja formuli{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{kolsku politiku, ukqu~uju}i disciplinsku politiku, i ko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onose odluke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</w:rPr>
      </w:pPr>
      <w:r>
        <w:rPr>
          <w:rFonts w:cs="MSTT31e7e429d0O16708700" w:ascii="CHelv;Times New Roman" w:hAnsi="CHelv;Times New Roman"/>
          <w:color w:val="000000"/>
        </w:rPr>
        <w:t>V. Zajednic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2. Slu`be dru{tvene zajednice i programi koji odgovaraju posebn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trebama, problemima, interesima i zahtevima omladine, a koji nu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ma i wihovim porodicama odgovaraju}e savetovawe i usmeravaw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da budu razvijani, a tamo gde postoje oja~an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3. Zajednica treba da omogu}i, a tamo gde to ve} postoji da oja~ava, {irok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ijapazon dru{tvenih mera podr{ke mladima, ukqu~uju}i dru{tve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azvojne centre, objekte za rekreaciju i slu`be koje bi reagovale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sebne probleme dece koja su izlo`ena dru{tvenim rizici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likom pru`awa tih oblika pomo}i treba da bude osigura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{tovawe li~nih prav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4. Potrebno je stvoriti posebne objekte da bi se omogu}io odgovaraju}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me{taj mladih koji vi{e nisu u mogu}nosti da `ive kod ku}e ili koj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emaju dom u kojem bi `ivel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5. Potrebno je obezbediti niz usluga i pomo}nih mera radi re{ava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oblema sa kojima se suo~avaju mladi u procesu odrastawa. Takv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sluge treba da obuhvate posebne programe za mlade narkomane, s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glaskom na brizi, savetovawu, pomo}i i terapijskim intervencija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6. Volonterske organizacije koje pru`aju usluge mladima treba da dobi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finansijsku i drugu podr{ku od vlada i drugih institucij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7. Na lokalnom nivou treba stvarati ili ja~ati organizacije mladih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mogu}avati im punopravno u~e{}e u rukovo|ewu stvarima od zna~a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zajednicu. Te organizacije treba da podsti~u mlade da organizu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lektivne i dobrovoqne projekte, posebno projekte usmerene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mo} mladima kojima je ona nu`no potrebn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8. Vladine institucije treba da preuzmu posebnu odgovornost i obezbe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eophodne slu`be za decu besku}nike ili decu sa ulice; mladima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akom trenutku treba da budu na raspolagawu informacije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lokalnim objektima, sme{taju, mogu}nostima za zapo{qavawe i drugi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idovima i izvorima pomo}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39. Potrebno je stvoriti i u~initi dostupnim niz objekata i sredstava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ekreaciju koji su od posebnog interesa za mlade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</w:rPr>
      </w:pPr>
      <w:r>
        <w:rPr>
          <w:rFonts w:cs="MSTT31e7e429d0O16708700" w:ascii="CHelv;Times New Roman" w:hAnsi="CHelv;Times New Roman"/>
          <w:color w:val="000000"/>
        </w:rPr>
        <w:t>G. Medij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0. Medije treba podsticati da mladima obezbede pristup informacijam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6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materijalima iz razli~itih nacionalnih i me|unarodnih izvor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1. Medije treba podsticati da prikazuju pozitivan doprinos mladih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{tvu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2. Medije treba podsticati da {ire informacije o postojawu slu`bi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stanova i mogu}nosti za mlade u dru{tvu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3. Medije uop{te, a posebno medije koji se bave televizijom i filmom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podsticati da smawe na najmawu meru prikazivawe pornografije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rkomanije i nasiqa, da nasiqe i eksploataciju prikazuju u negativn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etlu, kao i da izbegavaju obezvre|ivawe i degradiraju}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dstavqawe naro~ito dece, `ena i me|uqudskih odnosa, te da populari{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ideju ravnopravnost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4. Mediji treba da budu svesni svoje {iroke dru{tvene uloge i odgovornosti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ao i svoga uticaja u preno{ewu informacija koje se odnos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 upotrebu droga i alkohola od strane mladih. Oni treba da korist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voju mo} u pravcu spre~avawa upotrebe droga, emituju}i dosled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ruke takve prirode kroz uravnote`eni pristup. Na svim nivo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da budu popularisane efikasne akcije za razvoj svesti o narkomaniji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V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Socijalna politik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5. Vladine institucije treba da daju prioritet planovima i program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mlade i treba da obezbede odgovaraju}a finansijska i druga sredstv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efikasno pru`awe usluga, za objekte i osobqe za pru`aw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dekvatne medicinske i psiholo{ke brige, ishrane, sme{taja i drug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elevantnih usluga, ukqu~uju}i spre~avawe upotreba droga i alkohol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e le~ewe od ovih oblika zavisnosti, osiguravaju}i pri tom da t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redstva stignu do mladih i da im zaista budu od korist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6. Sme{taj mladih u institucije treba da bude posledwa mera i da s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imewuje u {to kra}em periodu, pri ~emu od prevashodnog zna~a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da budu najboqi interesi mladih. Kriterijumi koji opravdavaj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formalnu intervenciju tog tipa treba da budu strogo definisani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grani~eni na slede}e situacije: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a) kada su roditeqi ili starateqi naneli zlo detetu ili mladoj osobi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b) kada su roditeqi ili starateqi seksualno, fizi~ki ili emotivn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lostavqali dete ili mladu osobu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v) kada su roditeqi ili starateqi zapostavili, napustili 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ksploatisali dete ili mladu osobu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g) kada zbog pona{awa roditeqa ili starateqa detetu ili mladoj osob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ti fizi~ka ili moralna opasnost;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) kada se ozbiqna fizi~ka ili psiholo{ka opasnost za dete ili mlad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7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obu ispoqila u wegovom pona{awu, a ni roditeqi, ni starateqi, 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ama maloletna osoba, pa ni dru{tvene slu`be vanboravi{nog karakter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e mogu da otklone tu opasnost sredstvima druk~ijim od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me{tawa u instituciju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7. Vladine institucije treba da obezbede mladima mogu}nost da nastav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redovno {kolovawe koje finansira dr`ava ako roditeqi 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tarateqi nisu sposobni da izdr`avaju mladu osobu, kao i mogu}nost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sticawe radnog iskustv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8. Programe za spre~avawe delinkvencije treba planirati i razvijati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novu pouzdanih nau~no-istra`iva~kih rezultata i periodi~no 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dzirati, ocewivati i prilago|avat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49. Potrebno je da se u profesionalnoj i {iroj javnosti {ire nau~n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nformacije o pona{awima ili situacijama koje ukazuju na fizi~k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li psihi~ku viktimizaciju, povrede ili zlostavqawe, kao i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ksploataciju mladih, ili koje mogu imati takve posledic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0. Na~elno, u~e{}e u planovima i programima treba da bude dobrovoqno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ami mladi treba da budu ukqu~eni u wihovo formulisawe, razvoj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provo|ew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1. Vlade treba da zapo~nu ili da nastave da istra`uju, razvijaju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provode politiku, mere i strategiju, kako u okvirima siste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rivi~nog pravosu|a tako i izvan wega, radi spre~avawa porodi~n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siqa koje je usmereno protiv mladih ili ih poga|a, kao i da obezbe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edno postupawe prema `rtvama nasiqa u porodici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VI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Zakonodavstvo i maloletni~ko pravosu|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2. Vlade treba da donesu i sprovode posebne zakone i postupke rad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napre|ivawa i za{tite prava i dobrobiti svih mladih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3. Potrebno je da se donesu i sprovode zakoni kojima se spre~ava viktimizacij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lostavqawe, eksploatacija i kori{}ewe dece i mlad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za kriminalne aktivnost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4. Nijedno dete ili mlada osoba ne treba da budu podvrgnuti surovim 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gradiraju}im vaspitnim ili kaznenim merama kod ku}e, u {koli 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bilo kojoj drugoj institucij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5. Potrebno je raditi na usvajawu i sprovo|ewu propisa usmerenih n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grani~avawe i kontrolu dostupnosti oru`ja svake vrste deci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m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6. U nameri da se spre~i daqa stigmatizacija, viktimizacija i kriminalizacij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, potrebno je usvojiti zakone koji bi obezbedili d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e ne smatra prestupom niti da bude ka`wiv ijedan postupak mlad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obe koji ne bi bio smatran prestupom ili ne bi bio ka`wiv ako ga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8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~ini odrasla osob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7. Treba razmotriti mogu}nost stvarawa ombudsmana ili sli~nog nezavisnog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rgana koji bi obezbedio za{titu statusa, prava i interes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, kao i mogu}nost da se ta pitawa prosle|uju odgovaraju}im postoje}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m slu`bama. Ombudsman, ili drugi za to odre|en organ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ako|e bi nadgledao primenu Rijadskih smernica, Pekin{kih pravil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 Pravila za za{titu maloletnika li{enih slobode. Ombudsman il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rugi organ bi, u redovnim intervalima, objavqivao izve{taj 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stignutom napretku i te{ko}ama u primeni odre|enog instrument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ako|e, treba ba bude ustanovqena slu`ba za zastupawe dec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8. Slu`benike organa za sprovo|ewe zakona i drugo odgovaraju}e osobq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a pola treba obu~iti da odgovore posebnim potrebama mladih, treb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ih upoznati, u najve}oj mogu}oj meri, sa programima i mogu}nostima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pu}ivawe maloletnika na programe kojima se mladi izuzimaju iz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osudnog sistema (tzv. diverzioni programi) i obezbediti primen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vih programa i mogu}nosti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59. Treba doneti i sprovoditi propise koji imaju za ciq za{titu dece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 od narkomanije i trgovaca narkoticima.</w:t>
      </w:r>
    </w:p>
    <w:p>
      <w:pPr>
        <w:pStyle w:val="Normal"/>
        <w:autoSpaceDE w:val="false"/>
        <w:rPr/>
      </w:pPr>
      <w:r>
        <w:rPr>
          <w:rFonts w:cs="MSTT31e2ee604eO16806600" w:ascii="CHelv;Times New Roman" w:hAnsi="CHelv;Times New Roman"/>
          <w:color w:val="000000"/>
          <w:sz w:val="32"/>
          <w:szCs w:val="32"/>
        </w:rPr>
        <w:t xml:space="preserve">VII </w:t>
      </w:r>
      <w:r>
        <w:rPr>
          <w:rFonts w:cs="MSTT313c3d9dccO17907700" w:ascii="CHelv;Times New Roman" w:hAnsi="CHelv;Times New Roman"/>
          <w:color w:val="000000"/>
          <w:sz w:val="32"/>
          <w:szCs w:val="32"/>
        </w:rPr>
        <w:t>Istra`ivawa, razvojna politika i saradw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0. Potrebno je ulo`iti napore i razviti odgovaraju}e mehanizme z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napre|ivawe, kako na multidisciplinarnoj tako i na intradisciplinarnoj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snovi, interakcije i koordinacije izme|u ekonomskih, socijalnih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razovnih i zdravstvenih institucija i slu`bi, pravosudnog sistem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ladih, zajednice, te razvojnih i drugih relevantnih institucij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1. Potrebno je intenzivirati, na nacionalnom, regionalnom i me|unarodnom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ivou, razmenu informacija, iskustava i stru~nih znawa ostvare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roz projekte, programe, praksu i inicijative koje se odnos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na kriminalitet mladih, prevenciju delinkvencije i maloletni~k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avosu|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2. Potrebno je daqe razvijati i ja~ati regionalnu i me|unarodnu saradw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u oblasti kriminaliteta mladih, prevencije delinkvencije i maloletni~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g pravosu|a, koja obuhvata prakti~are, stru~wake, kao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onosioce odluka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3. Sve vlade, Ujediwene nacije i druge relevantne organizacije treb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na`no da podr`e tehni~ku i nau~nu saradwu u domenu prakti~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itawa, pitawa koja se odnose na kreirawe politike, posebno u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oblasti obuke, pilot i demonstracionih projekata, kao i specifi~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itawa vezanih za prevenciju kriminaliteta mladih i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4. Treba podsticati saradwu u domenu nau~nog prou~avawa efikasnih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modaliteta za prevenciju kriminaliteta mladih i maloletni~k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, a nalazi takvih istra`ivawa treba da budu {irok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ostupni i ocewivani.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 (Rijadske smernice) - Aneks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odabra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me|unarodn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12"/>
          <w:szCs w:val="12"/>
        </w:rPr>
      </w:pPr>
      <w:r>
        <w:rPr>
          <w:rFonts w:cs="MSTT313c3d9dccO17907700" w:ascii="CHelv;Times New Roman" w:hAnsi="CHelv;Times New Roman"/>
          <w:color w:val="000000"/>
          <w:sz w:val="12"/>
          <w:szCs w:val="12"/>
        </w:rPr>
        <w:t>instrument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a deteta i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maloletni~ko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4"/>
          <w:szCs w:val="14"/>
        </w:rPr>
      </w:pPr>
      <w:r>
        <w:rPr>
          <w:rFonts w:cs="MSTT31e7e429d0O16708700" w:ascii="CHelv;Times New Roman" w:hAnsi="CHelv;Times New Roman"/>
          <w:color w:val="000000"/>
          <w:sz w:val="14"/>
          <w:szCs w:val="14"/>
        </w:rPr>
        <w:t>pravosu|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Smernice Ujediwenih nacija za prevenciju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000000"/>
          <w:sz w:val="16"/>
          <w:szCs w:val="16"/>
        </w:rPr>
      </w:pPr>
      <w:r>
        <w:rPr>
          <w:rFonts w:cs="MSTT31e7e429d0O16708700" w:ascii="CHelv;Times New Roman" w:hAnsi="CHelv;Times New Roman"/>
          <w:color w:val="000000"/>
          <w:sz w:val="16"/>
          <w:szCs w:val="16"/>
        </w:rPr>
        <w:t>maloletni~ke delinkvencije</w:t>
      </w:r>
    </w:p>
    <w:p>
      <w:pPr>
        <w:pStyle w:val="Normal"/>
        <w:autoSpaceDE w:val="false"/>
        <w:rPr>
          <w:rFonts w:ascii="CHelv;Times New Roman" w:hAnsi="CHelv;Times New Roman" w:cs="MSTT31e7e429d0O16708700"/>
          <w:color w:val="FFFFFF"/>
          <w:sz w:val="17"/>
          <w:szCs w:val="17"/>
        </w:rPr>
      </w:pPr>
      <w:r>
        <w:rPr>
          <w:rFonts w:cs="MSTT31e7e429d0O16708700" w:ascii="CHelv;Times New Roman" w:hAnsi="CHelv;Times New Roman"/>
          <w:color w:val="FFFFFF"/>
          <w:sz w:val="17"/>
          <w:szCs w:val="17"/>
        </w:rPr>
        <w:t>19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5. Odgovaraju}a tela Ujediwenih nacija, instituti, agencije i slu`b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reba tesno da sara|uju i koordiniraju aktivnosti po raznim pitawima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koja se odnose na maloletni~ko pravosu|e, kriminalitet mladih 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revenciju maloletni~ke delinkvencije.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66. Na osnovu ovih Smernica, Sekretarijat Ujediwenih nacija, u saradwi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sa zainteresovanim institucijama, treba da ima aktivnu ulogu u sprovo|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ewu istra`ivawa, nau~noj saradwi, formulisawu politika,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te razmatrawu i nadgledawu wihove primene i treba da slu`i kao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pouzdan izvor informacija o efikasnim modalitetima prevencije</w:t>
      </w:r>
    </w:p>
    <w:p>
      <w:pPr>
        <w:pStyle w:val="Normal"/>
        <w:autoSpaceDE w:val="false"/>
        <w:rPr>
          <w:rFonts w:ascii="CHelv;Times New Roman" w:hAnsi="CHelv;Times New Roman" w:cs="MSTT313c3d9dccO17907700"/>
          <w:color w:val="000000"/>
          <w:sz w:val="22"/>
          <w:szCs w:val="22"/>
        </w:rPr>
      </w:pPr>
      <w:r>
        <w:rPr>
          <w:rFonts w:cs="MSTT313c3d9dccO17907700" w:ascii="CHelv;Times New Roman" w:hAnsi="CHelv;Times New Roman"/>
          <w:color w:val="000000"/>
          <w:sz w:val="22"/>
          <w:szCs w:val="22"/>
        </w:rPr>
        <w:t>delinkvencije.</w:t>
      </w:r>
    </w:p>
    <w:p>
      <w:pPr>
        <w:pStyle w:val="Normal"/>
        <w:rPr>
          <w:rFonts w:ascii="CHelv;Times New Roman" w:hAnsi="CHelv;Times New Roman" w:cs="CHelv;Times New Roman"/>
          <w:color w:val="000000"/>
          <w:sz w:val="22"/>
          <w:szCs w:val="22"/>
        </w:rPr>
      </w:pPr>
      <w:r>
        <w:rPr>
          <w:rFonts w:cs="CHelv;Times New Roman" w:ascii="CHelv;Times New Roman" w:hAnsi="CHelv;Times New Roman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3:00Z</dcterms:created>
  <dc:creator>-</dc:creator>
  <dc:description/>
  <cp:keywords/>
  <dc:language>en-US</dc:language>
  <cp:lastModifiedBy>user</cp:lastModifiedBy>
  <dcterms:modified xsi:type="dcterms:W3CDTF">2007-09-14T12:03:00Z</dcterms:modified>
  <cp:revision>2</cp:revision>
  <dc:subject/>
  <dc:title>-</dc:title>
</cp:coreProperties>
</file>